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: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package, version 9.5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C_JN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LC_JN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ames N. Cox, 418 Erie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kertown, Pa.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my products, directly from me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I am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I am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my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my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me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 20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JNC.ZIP</w:t>
        <w:tab/>
        <w:t>-----&gt;  Programmers TS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All BBS's participating in my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I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me cover my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me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my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