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 Statistical Data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3.3 rele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Improved menus and graphics, and more i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. Includes new 3-D spin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6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KSTAT.ZIP or KSTAT3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want version number included in the 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 filenames: KSTAT33A.ZIP KSTAT33B.ZIP and KSTAT3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KWIKSTAT is a 3 disk set when distributed as 360K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Registered user receives 3 months phone support,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n 70721, 3145. Receives latest version, a 300+ pag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newsletter, information on upgrades and on oth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Hard Disk recommended, can run on 2-floppy system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M or 1.44M disk. Requires 512K RAM. Graphics monitor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and Laserjet compatible printers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KSTAT 3.3, Rel. 8 allows you to analyze and graph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data. 1992 SIA winner. Recognized as the one of the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well known, professional &amp; complete data analysis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Michael Callahan says "No program I've seen beats KWIKST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&amp; manintained by professional statisticians. 10,000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. Uses dBASE, 1-2-3, &amp; ASCII files. Members of AS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3.3 Rel 8 is for anyone who needs to analyze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data. A 1992 SIA winner, KWIKSTAT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d is manintained and supported by profess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. It is recognized as the one of the best, most well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and complete data analysis packages. Over 1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sold in 50+ countries. Author Michael Callahan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"The Ultimate in Statistics, no program I've seen beats KWIKSTA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tutorial and helps. Uses dBASE III and IV files, can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, comma delimited and 1-2-3 files. Windows-like menu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data analysis procedures including descriptive statist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tests, chi-square, analysis of variance with multiple compari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multiple regression, graphs, crosstab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rametric procedures, life 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hree-dimensional scatterplot/spin plot included. Members of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3.3 Rel 8 is for anyone who needs to analyze and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or scientific data. A 1992 SIA winner, KWIKSTAT wa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d is manintained and supported by professional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nts. It is recognized as the one of the best, most well kn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complete data analysis packages. Over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ies sold in 50+ countries. Includes tutorials an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How to select the proper procedure to use." Uses dBASE III and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can import ASCII, comma delimited and 1-2-3 files. Window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nterface. Data analysis procedures includ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t-tests, chi-square, analysis of variance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s, simple and multiple regression, graphs, crosstabul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parametric procedures, life tables, survival analysis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include histograms, barcharts, scatterplots, time series p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re. Author Michael Callahan calls it "The Ultim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, no program I've seen beats KWIKSTAT." PC Week calls 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umbers Game Winner." Author John Sweeny says, "KWIKSTAT is Go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to SPSS. It's simple to use, fast, cheap and powerful."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diemensional scatterplot/spin plot included. Members of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Soft, PO Box 1169, Cedar Hill, Texas 75104, or by phone (MC,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AM.EXP.) Order line is 1-800-955-TEXAS. Others call 214-291-21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214-291-3400. CIS:70721,3145. Internet:70721.3145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oft BBS: 214-291-9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We are members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fessionals (ASP). You may distribut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(i.e., via BBS) or by selling disks/C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 versions of this shareware program. You should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to customers and encourage registrations. W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ur program to appear in catalogs that also include sex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softwar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