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V1.03 Copyright (c) 1991 Copy Con Incorporated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a mathematical expression evaluator, capabl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formula, including those with trigonomet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-defined variables. Formulas are typed in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rmula and outcome (and optionally the variable valu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displayed on your screen, or can be sent elsewher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ability of the autho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.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NOT free - it is being offered to you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to continue using EVAL, you are obligated to pay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15. For the latest version of EVAL,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g" messages, ad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 2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5.25" or 3.5" diskette. Maryland residents add $1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3 Copyright (c) 1991 Copy Con Incorporated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[variable=expression;...] expression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mathematical formulas built with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operators, constant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functions that EVAL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s    Ar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n    Ar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n    Arc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    Smallest integer not less than input value (rounds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  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h    Hyperboli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     Co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n     Co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     Cub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   E to the power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r     Largest integer not more than input value (rounds 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Rounds down (same as F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natural logarithm (same as L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t    Base 10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    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    Sign of input value (positive=1, negative=-1, zero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  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h    Hyperboli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     Squar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   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h   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re optional when using functions; if they are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value following the function will be consid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pi      is equivalent to   sin(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pi/2    is equivalent to   sin(pi)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pi/2)   is equivalent to   sin(pi/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3 Copyright (c) 1991 Copy Con Incorporated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erator has a precedence, and operators with higher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valuated before operators with lower precedence. Operat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recedence are handled from left to right with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operators that EVAL supports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eced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Precedenc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         5       Left parenthe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          5       Right parenthe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4       Fac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3       Expon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2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2       Div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    2       Mod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  1      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1     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upports numeric constants, as well as two alphabetic consta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and E. Alphabetic constants cannot directly follow function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 pi" or "sin(pi)", not "sinpi". Numeric constants nee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from functions; "sin3"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pproximate values of PI and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 = 3.14159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= 2.71828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-Z (except for E and I) are set aside as user-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Variables have a default value of 0, and ar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using the equals sig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a=pi;b=2;b*co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gn a value of PI to A, a value of 2 to B, and will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 times the cosine of A. As with alphabetic consta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cannot directly follow functions; use a space delimi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3 Copyright (c) 1991 Copy Con Incorporated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in the form "OPTION:value", as in "a:g" or "d:5".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mportant. Separate option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Angular unit - whether angles will be expressed as degre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ans, or grads. Use the first letter of the unit, 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:d". By default, angular units are expressed as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Significant Digits - the number of significant digit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ression outcome. Range is 1 thru 20;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s many digit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Show Variables - whether variables and their valu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s they are assigned values;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list of error messages you may have the misfortu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along with their descriptions and corresponding DOS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tion, or you have exceeded an option'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Invalid function '(function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function. If it's a common function, let us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Abnormal program termination - either we erred in trapp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function, or the program has been corrupted someh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drop us a line describing everything that led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, if you happen to come acros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Expression too complex - your formula has 128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, or more than 255 combined constants, functio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Invalid operator '(op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erator. If it's a common operator, let us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Mixmatched parentheses - there were an uneven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es, or a right parenthesis was encountered befor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eft pa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3 Copyright (c) 1991 Copy Con Incorporated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Invalid use of functions - function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 operator (unless the operator is a "+" or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Invalid use of operators - operator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other operators (unless the second operato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or "-" 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Domain/range error - a function in the formula cannot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input value, as the value is outside of the functi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Division by zero - a denominator in your formula has a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, which is mathematical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Overflow error - the formula evaluates to a number hig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value allowed, or lower than the minimum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Invalid variable '(variable)' - an attempt was made t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a constant or a non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qr3 d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square root of 3, limited to 4 significant dig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sqr3 is equivalent to sqr(3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a=pi ; b=2 ; b*cos(a) v: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value of PI to A, a value of 2 to B, and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B times the cosine of A. The values of A and B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(The spaces around the semicolons are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x=.1 ; asin(5x) a: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value of .1 to X, and displays the arcsine of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imes X, expressed in degrees. ( 5x is equivalent to 5*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, suggestions, bug reports, etc.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, MD 21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 reply, please include a self-addressed,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