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includes: Manual, Latest Program, Update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$30 Register SM/DOS</w:t>
        <w:tab/>
        <w:tab/>
        <w:t>___ $40 SM/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E SPECIALS (Make choices below, bundle price applies if check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$45 Any 4 SW Bible databases</w:t>
        <w:tab/>
        <w:t>___ $20 Any 4 TC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 $50 Any 4 SW Bible + Any 4 TCR'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E DATABASE diskettes. If ordered w/o registering, we includ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no manual) so you can try it. See REGISTER.DOC for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(SW)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$20 ASV-American Standard</w:t>
        <w:tab/>
        <w:t>___ $20 LSG-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$20 DBY-Darby's</w:t>
        <w:tab/>
        <w:tab/>
        <w:tab/>
        <w:t>___ $20 STR-Strong #'s/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$20 KJS-King James for STR</w:t>
        <w:tab/>
        <w:t>___ $20 YLT-Young's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$25 CD-ROM, All SW Databases, including TCR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SHAREWARE DATABASES (Copyrighted, CANNOT be given to othe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$30 CLV-Concordant Literal</w:t>
        <w:tab/>
        <w:t xml:space="preserve">___ $25 RSV-Revised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$20 GNT-UBS Greek New Test</w:t>
        <w:tab/>
        <w:t>___ $25 RVA-Spanish (Actualiz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$30 NIV-New International</w:t>
        <w:tab/>
        <w:t>___ $30 TLB-The Living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$30 NKJV-New King James</w:t>
        <w:tab/>
        <w:tab/>
        <w:t>___ $30 TEV-Today's English 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$30 NRSV-New Revise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R BIBLE RESOURCES (Requires program, 1 Bible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$10 TSK-Treasury SK Cross-Refs</w:t>
        <w:tab/>
        <w:t>___ $10 SCO-Scofield'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$10 RWP-Word Pict. NT Vols1-4</w:t>
        <w:tab/>
        <w:t>___ $10 PNT-People's NT Cm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$15 RWP-Word Pict. NT Vols1-6 (NOT SW!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OTAL: $____________ (Allow 3 weeks delivery. Prices subject to chan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Tax 6%  ____________ (NC Resid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:  ____________ (Free U.S./Canada, Overseas $10, $15 Overn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: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   ____ Check  ___ Visa  ___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 #: __ __ __ __  __ __ __ __  __ __ __ __ 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 Signature: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 ___ 5 1/4" or ___ 3 1/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/ I HEARD ABOUT SEEDMASTER FROM: 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