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pical Fish Reference Guide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on MacElra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e Tropical Fish Reference Guide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aquarist for a number of years, but by no means w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myself an expert.  This is my attempt to try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wo wonderful and exciting worlds; the personal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ical fish keeping.  I think everyone will agree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has been need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liminary version to determine if there is a mark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gram.  I'm sorry to have to say that this is being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(user supported software).  This version is no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have one of those annoying please register messages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your support there will almost certainly be n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Research is time consuming, tedious and expens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then please do you part in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&amp;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contained herein, is provided '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have  taken  measure  to  insure  that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 this program is accurate,  in no event will  I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including, but not limited to,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 loss  of  fish,  lost  savings  or 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is agreement,  understand it, 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on a 386 based system with VGA. 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own a monochrome monitor for testing, but I did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.  Although this program isn't graphically oriented, it do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olors for the menuing system etc.  It does work if I for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 into monochrome emulation.  If you should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ort it and I'll try and correc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 the archive to a 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such as AWESOME or GREAT work rather wel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unning the software, you will need to chan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 Sample batch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rogram is fairly simple to use.  The menus are acces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, enter key, escape key, and the fish librar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page up and page down.  Nothing to fancy or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library currently has over 70 individual fis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viewing the individual records, you may notice some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in parenthesis (mostly the temperature field)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what the optimum temperatu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ere will be some problems somewhere along the wa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 need a break from this for a while, so I thought now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 time as any to release it.  If you should find any error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and I'll get to it, eventually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do so via the following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  :   Aquarium conference, or any suitable conferen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don.macelrath@in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  P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writ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 MacE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: TT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reference to TTFRG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end the documentation here.  If my program is real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hat you can't figure it out, then I really didn't do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programming it, did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there is a lot more information to be added,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r part and register.  Future versions will not be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