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VELOP.DOC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ersonal Computer is great when it comes to crunching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, writing letters, creating graphics or driv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s with a sound card. What was that last one? External spea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minute, I know I have an internal speaker. I hear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EP' at me when I play a game or when I make a mistake. Why can'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for something useful? Sometimes I feel there is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iracy. I have to buy something else every time I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ard disk space, more RAM, several sizes and densities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NOW a sound card with external speakers. I just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ers didn't make it easy to do and furthermore,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what they did do when it comes to sound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speaker. I have bought and read more books on sound and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nothing when it comes to using the sound speaker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buy one of Peter Norton's books that gave me a clue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through on that. I experimented until it slowly cam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could control this sill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quality is not the greatest in the world, but it do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hat I wanted. And I already have it. I don't have to bu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hardware. So was born 'PC MUSIC MAKER'. 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my own, I am sure I will find several others out there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looking in the right place. Any 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frequency of the sound your PC speak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how long it will play and you CAN change how lo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. Therefore you can make music and sound effects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one of those "others out there", You can us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in assembler language for us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. I searched high and low for some guidan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sound for my programs. Each book I bought gave 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. Several books gave me programs to play their sound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really explained the method. They kept all that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. I include all the theory along with diagrams and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hat I have developed to help you make use of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VELOP.DOC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hree (3) levels of marketing for my SOUND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($7.95) The package I call PC MUSIC MAKER. 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and/or sound effects. Then save, load, edit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t is great fun, but it doesn't help you to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your programs. However, I have included a small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on this disk called PCREADY.EXE. To use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nstall PCMM on your hard disk in directory PC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odify AUTOEXEC.BAT file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PC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When you turn on your system, you will be not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BULANCE sound that your system is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ake a phone call while your system is 'booting'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ear the PCREADY sound you can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($14.95) The SOUND DRIVER in object form that can be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rogram. There are two rountines in the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URGER strips all non-sound commands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nd stores only the sound commands in S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OUNDDVR is the routine that controls the PC spea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mmands in the S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alling sequences will be provi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($29.95) The SOUND DRIVER in annotated assembler form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, assembled and linked with any of your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You may NOT use it to market anything similar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PC MUSIC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 MUSIC MAKER I put hooks in the SOUNDDVR to fl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ULANCE light from blue to red. I also put hooks in PU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ip the title from the input buffer and save it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une wa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to add sound commands.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ake your PC 'TALK', the frequency chan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quickly. This would require a change to the SPEAKE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NDD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made a small change to my personal SOUNDDV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by a designated amount (Znnn). This way I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en sound or a train whistle with a doppl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ies are endless once you know how the PC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ro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