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Fokker D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kker Dr.I Dreid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kker Flugzeug-Werke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KDRI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KDRI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KDRI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kker Dr.I Triplane is probably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plane from WWI, made famous by Manfred von Richtho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a "The Red Baron".  It was also the favored 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ner Voss.  Entry into regular service was hel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very of a wing defect in the upper wing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hines to be recalled for modification.  In May 19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171 of these aircraft in service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ion lines were switched to producing the Fokker D.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Oberurusal 110 hp or Thulin-built Le Rhone 9J rot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23 ft 7-1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18 ft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9 ft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    1,289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:  103 mph at 13,1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:        19,68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:      1 hr 3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       2 machine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.  The weight was changed to 1450 l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odate the empty weight and a pilot.  Handling is gent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precise touch.  I've found in FS4, with low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s with relatively light weights, that planes tend to flo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even at idle power, so watch your speed. 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ead-stick landed relatively easily.  Take-off is eas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otate at about 50 knots, or let it fly itself off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- 50%) and fly down to landing.  Sink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at low throttle, as the plane tends to float.  There ar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ps on the model.  If you have floating problems on lan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ttle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 here exceeds the performance of the real D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chieved 110 knots at 10,000 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with some planes to get an accurate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52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Rand McNally Encyclopedia of Military Aircraft 1914-19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zo Angel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 edition published by The Militar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Crow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 Park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ew York 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517-410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