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you are considere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ust 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POETRY.EXE, type POETRY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POETRY GENERATOR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DOC.EXE. To view the manual, type POETDOC and press &lt;ENTER&g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rough the document on screen, or print it by pressing &lt;ALT&gt;&lt;P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NFO.DOC using this command:  TYPE POET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POET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POET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the software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will remove the message for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dditional methods of support may available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ETRY GENERATO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