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ERSONALIZED, &lt;A&gt;UTOMATIC, E&lt;X&gt;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ducing a poem, the program will display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INT, &lt;S&gt;AVE, &lt;C&gt;REATE ANOTHER, &lt;M&gt;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P&gt;, the poem will be printed. When you press &lt;S&g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, and the poem will be saved on dis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&gt;, the program will create another poem using the same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just created. When you press &lt;M&gt; you will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supports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