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 &amp;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mplet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en Crow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92 : K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ocino, CA 95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FEE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updated, registered copy of TALKING AB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support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ree bonus gam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ABC's Registration................................ __$23.00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    ( ) Check enclosed  ( )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 Karen Crowther.  Sorry,  no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( ) 5" DD      ( ) 5" HD     ( ) 3"   ( ) 3"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 Zip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  (for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computer(s) do you ha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XT or 8088   ( )AT or 80286   ( )386,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video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CGA only    ( ) EGA only     ( )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Talking ABC's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bought it got it in a store what was the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ckage?_________________________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