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BALLOONS.EXE  (c)1990 by 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a balloon and sounds a tone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 balloons are a random size, color and ar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cations on the screen.  Each key is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one can play tunes by pressing the appropriat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down-arrow key causes the balloon to shrink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up-arrow key causes the balloon to grow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. After the pop, a rainbow is drawn and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nkle, Twinkle Little Star"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, Hitting the 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makes blu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makes whit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monitors,  Hitting the 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qu (short for quit) stops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or you will have to CTL-ALT-DE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parameters:  (i.e.  BALLOON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used the program tr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r computer has and then writes directly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M.  Writing directly to the video card RAM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video hardware is identical to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ing directly to the video card RAM makes the program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oon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uggest that you try starting the program with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.e. BALLOONS    and see if it works, onl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ameter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lid parameter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if the program is unable to determine whi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rite directly |    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|  to video card |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+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           |      30        |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(low resolution)  |      40        |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(low resolution)  |      50        |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                   |      60        |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(high resolution) |      70        |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(high resolution) |      80        |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rogram decide    |                |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- Invoke program for a CGA monitor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card:  balloon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voke program for a MCGA monitor using the D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:  balloons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voke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e DOS video interface:  balloon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voke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e directly to the video card: 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onitor is set to 40 column mode, set it to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 before the program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DOS command:  MODE CO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llow a small child to continuously a key 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un without overflowing the keyboard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cards all keys which are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it starts to draw a balloo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is popping and while the rainbow is being 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machines this has the following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or may not be fast enough to discar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keys and draw the balloons at the same ti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, you will hear the high-pitched beep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has overflown.  Just take your h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 for an instant and the program will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e keys in the buffer and draw the ballo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oes not occur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CGA monitor, the program can only dra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 different colors.  This restriction is due the way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GA video card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d an error and could not continu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program again, invoking it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invocation parameters are given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xample:  balloons ?     (The list is also given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ick the parameter that appears to bes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a registered user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AssistWare, 1505 Sedwick Rd., 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type of compu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ype of 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DOS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program error number and a de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make a good-faith effort to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ILD'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my son, Charles, who wan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(hit on the keyboard), because he saw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However, he was too young mentally and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motor skills necessary for programs that show A wh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t, etc.  He just wanted to push the keys an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He likes balloons and rainbows and "Twinkle,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ar" was one of his favorite songs.  So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to give him a way to hit any key an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He learned surprisingly quickly (and remembered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are and the keys that mad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he liked (G, B and R). This program has bee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experience for Charles; I hope you find tha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because his favorite color is gre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are made randomly, there will be more green o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3 files: BALLOONS.EXE -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S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S.REG -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-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alloon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for damage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copy of this program to anyone who wants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m to register if they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AND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child is enjoying the "BALLOONS" program.  My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son, Charles, has a great time with it, and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on the 'puter" frequently in order to make ball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usband and I are honest people; I trust that you 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valuable and your child enjoy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7.00 (check or money order) to:  Patti B. Linga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505 Sedwi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loons.reg).  Just print it and mai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register you as a user, entitling you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technical support and information abou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i B. Linga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Sedwi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544-5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