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Joseph Tel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8 A Middle Street Cou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Waltham, Mass 0215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-Ware (Tm) Comic Book Collector's Personal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Version 3.0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POSE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for the personal comic book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also usable by the small, single-outlet dealer in com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ssues for tracking stock. Its written by a previous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ic book store who also collected and is meant to cover both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designed to be simple, concise and under as mu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QUIREMENT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bviously needs a PC. Anything from a 286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ine. Dos 3.2 or greater with at least a 2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nsi (or one of the pseudo Ansi Drivers) is nee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bsolutely need is included in the packag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copy of the Overstreet Comic Book Pri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UP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ll the files into a single directory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name Ted.com to Q.Com or choose another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(Recommended : QEDIT, an excellent Sharewar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definately use and register!) and rename it Q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com (it doesn't matter to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by simply typing  "COMIC" and pressing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AGE NOTES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re are 5 basic commands on the menu.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ditor and two create ASCII Text sheets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r viewed online with any standard text file view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(Including LIST and the List command built into 4DOS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) or viewed in the text editor (type : Q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ic.LST  is the list of comic titles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r operations. Note the first line in the fil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higher then the maximum number of titles, and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never you add a title. I suggest keeping the Lis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reference, just always add a new title in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spot in the list. Assign the new number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the page top) when adding a title, and the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number by one. Just keep to the same format and you'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c.1 is a sample Catalog file for a title. You'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or each title and it should follow the structur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sue #, Code Letter, Condition Code - either Alpha like VG N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verstreet 1-100 numeric scale, Cover price or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e upto 999.99, and Overstreet Book Value upto 999.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memos you wish to keep like artists and signed copi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 we use in the cod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raphic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Trade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print (counted in comics total but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otal s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est to ALWAYS keep the files in numeric order b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 You can leave blanks anywhere on the li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 number if you don't know a piece of information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o back in and re-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EPOR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remaining two commands of import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report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.OWN  is a quick reference carry-around inventory of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y issue number. It won't give conditions, bu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if one exists for the issue. It intent is for brin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n you go off to buy new material so you don't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llection or overbuy stock (depending on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. It also gives you totals of how many comics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and grand totals on the physical size and how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ateg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.VAL  gives a summary for each Title on how many com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f a title, the total amount spent on the title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the title. It also will give you a grand tot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your collection cost you and what its worth at 100% Over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ECIAL FEATURE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n't too many other features beyond what we'v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the system WILL keep backups of the reports in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O.BAK  - Backup of the last run of COMIC.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V.BAK  - Backup of the last run of COMIC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CLAIMER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usual and is legal, I tak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r misusage of this software package and make no promi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suitability to do anything in your life. I als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s that any copy from any source except directly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be free of bugs, viri, bombs, trojans or junk a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blems with the Shareware distribution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ces of something bad happening are VERY small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% according to latest figures). If in doubt, always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rive before installation and always make sure to run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virius checker over new software you acqui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BS outlet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PORT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gram is fairly cut-and-dried and in te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d efficient and bug free, there are always folk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like to be sure to get the latest version or tha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suggestion or customization they can think 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eds to better su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I offer support via my bbs, The Silver Mage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 Waltham Mass at (617) 899-9483. The bbs operate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, 7 days a week Its currently for 1200 to 14.4 bau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is is where Authors either Beg for money,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things, warn you of a time-bombed virus or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at features you won't get if you don't send them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like begging, and it hardly ever produc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ombs and Virus things are what give auth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nam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features? Perha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s? Well, I can threaten to stop writing shareware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'm asking folks who use this for their collections 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long $12.00 to register this program. Als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and voice number. I will with this establi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 account for the support bbs under your name and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he information. This account includes support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ilver-Ware programs, a large amount of FREE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, access to all features and updates for al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odem but want to be notified abou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 and new releases then send along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e you don't have a modem and I'll send you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etc should be made out to Joseph T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the address at the top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3.0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improves the Quality of the Printo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ness of the information therein and also speeds up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ntout files by 20% from the previous version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.COM and the .EXE file to upgrade to this version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by you in regards to you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re IS NO VERSION 2.0! Someone made a hack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rculated it around under that version number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ki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