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sic program is fun for kids from about 3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s the names of animals and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anded the original program so that th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nimals can be saved to disc.  This is don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ptly named "ANIFILE". This must be load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"ANIMAL.BAS", or you won't be able to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There are three possible answers at the "Are you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l?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Y" answer will ask for the next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LIST" answer will show all the animals lear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N" answer will let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Get out of the game leaving the animals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Get out of the game saving the new animals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tore the animal list to just a Fish and a Bird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, questions, comments, or contributions,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ike Callaghan, KIIS Radio, 6255 Sunset, Los Angeles, Ca.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youngsters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