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of all, thank you for downloading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re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with the purpose of teaching people how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r properly and easily.  To run the program simply type ruler&lt;enter&gt;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 hope that you enjoy and learn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and use this unregistered version, please send me $10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your own registered version.  It is against the law to use i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However, I do not believe in distibuting "cripple" 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is unregistered version does everything that the register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.  Please, with your registration, send any comments and/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rograms, also written by me, just like this one that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ow to read a vernier caliper and the micrometer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copies of these, just send me $10.00 each and I wi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independant software authors and the shareware concept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learn, and buy the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and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Ami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30 Lampligh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okfield, Wiso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 money here with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ritten by Bill Amid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meter teacher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ier Caliper teacher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r teacher     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program--&gt;high security(passwords, etc)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and Cassette database                     (NO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(co-authored with Jim Amid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r is a 6 player strategy game written using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  REALLY COO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