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  Math Sampler  Version 1.10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Animated math lessons and games with ar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h Sampler" improves on other math games by providing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lessons as well as arcade-action games. Math Sampler's d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-drop mouse interface gives numbers a hands-on feel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approach yet to multidigit math. It even handles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rrow. Math Sampler has six fully-functional gam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counting, addition, subtraction, multipl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. Used in schools and in home-schooling. The ki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, and teachers who helped test this program love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Sampler contains six games and is free (but plea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nding a postcard with name and address) . The Math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an be ordered for $20 US (+ $3 P&amp;H, $5 outside U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20 games. See ORDER.FRM for information on fore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, true EGA/VGA, 512K, 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P110  (or MSAMPxxx where xxx is the latest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"Math Sampler"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e Shareware package must be inclu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. Only First Magnitude and authorized age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Math Explorer s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may distribut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"Math Sampler" in accordance with the regu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ion of Shareware Professionals via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BS, shareware racks, or CD-ROMs. Other vend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"Math Sampler" by these channels AS LONG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E TO THE ASP GUIDE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using other means of distribution must seek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Send a description of the distribution meth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lanation of shareware that you use to First Magnitu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try to see that significant revisions are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via the ASP mailing and/or oth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. If you do not wish to get the program from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, send $3 to cover postage and handling ($5 foreig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gnitude at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gnitude reserves the right to require vendors to c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First Magnitude product if thes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ob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quest that Math Sampler and it's companion program, 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mb, be combined on the same disk for CATALOG and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. They fit easily on the same 720k disk.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gnitude for a copy of the distribution disk.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in color and hand corrected B&amp;W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49 Cedar Cree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ton  OH  45459-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513) 436-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76170,2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