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NDOR.DOC describes the only terms by which we (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IONS, P.O. Box 496389, Garland, TX 75049, (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-3123)) permit Commercial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means this Version 1.0 and its related fi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) distributed by us under the marks "MATH RESCU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OGEE" (collectively, the "Trademark"), as it may be upgr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odified from time-to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"non-commercial" when for free, or by any not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corporation or tax exempt organization, or by hobby,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est group to its members, or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 to distribute the Program and all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and the right to use the Trademark in 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INGS YOU MUST DO:  You may Commercially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License so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Try to sell only the most current vers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Make distribution copies only from master copies receiv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s using high quality disks and duplic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Distribute the complete Program including all of its rel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 compressed or other format as released by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Include the word "Apogee" in every description of the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atalog or other promotional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Your right to distribute under this license is pers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ing or distribution of the Program by anyone el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t in writing, or [2] rent or lease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sell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, ARE MADE AS TO IT OR ANY MEDIUM IT MAY B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ERM:  This License terminates upon 30 days prior writte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us to the other.  If terminated by us by such not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tribute the Program until the earlier of 30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date in the notice, or completion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pies you have in stock.  Sections A, D and H will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Since we would be irreparably damaged if Section A, B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License were not specifically enforced,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d without bond, other security or proof of damag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equitable remedies with respect to breach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, in 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from your acts and omissions in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ederal courts sitting in Dallas, Texas,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11.01.92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