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 Installation  progra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   for MathMaster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program  for those who might need it.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up MathMaster a little easier. MathMaster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asy to use but there are some people who are ne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and the file INSTALL.EXE can only be distributed with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hMaster.  Though I am asking nothing for this editor,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rt of the Mathmaster package.So when you register MathMas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NSTALL and MATHMAST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to be easy to use. Below I will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ak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to make the MMASTER.CFG. Just enter what it a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 after eas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rint Registe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allows those who have printer set to LPT1: or LPT2: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.TXT. (You must have the REGISTER.TX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or you will get a file not found 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vided support for all the Master-Ware produc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                 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Ware                   Action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43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ite Falls,Wa 98252        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 Hours a day/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06) 691-50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