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GOOGOL MATH GAMES VERSION 3.4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program, Googol Math Games. I wro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o help kids (and parents) have some fun whi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Parents, teachers, and children from all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come registered users of Googol Math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 1992, I have received letters and regist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states in the U.S.A., and Australia, Canada, Costa 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gium, England, France, Germany, Guam (USA), Guatem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land, Israel, Japan, The Netherlands, New Zealand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Africa, Sweden, Switzerland, Tanzania, and Thai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ose countries have just one or tw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BASIC P.D.S. V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us Microprogramming : PCX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GX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GX 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gol Climber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golped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golvader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........................7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Keys..........................8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rint Graphics Screens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scellaneous Info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gol V3.4 Documentation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Googol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(for only $10), you will receive the following bo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Googol Mat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Bonus Disk     (Six original CGA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Review         (640K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(99% m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shcards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gnut City           (Incredible EGA ga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lfie's Music Games 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SEVEN programs listed above. These programs contain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different games, all for less than the price of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GOL.FRM". You can print this out, or if it's missing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orm from within the game itself.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r suggestions about the program, please inclu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Googol Math Games V3.4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CGA graphics (or high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512K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will NOT run on a Hercules monochrome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A simulator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the error message "Out of String Space"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enough RAM is available. Remove all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try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All of the game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write high score files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he games are all in one giant EXE fil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at the DOS prompt to get started. It takes a wh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but after that there are no delays between g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, because the games write high scores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the Googol Math Games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If you are not completely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ease find someone who is, to help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0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GOOGO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GOOGO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Googol Math Games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the Googol Games, just type: CD\GOOG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 CLIMBER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 Climber menu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type of problems that you want to work wit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 to choose the speed. FAST will be too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286 or 386 machines, and SLOW will be too slow o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Experiment to see which works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 An incomplete equation will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, then eight numbers will appear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numbers is the correct answer! Your goal is to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climber to this answer, and make him jump up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 As soon as the eight numbers are on the screen,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, and the little climber starts hopping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the climber with the left and right arrow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him jump with the up arrow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just TAP the keys, if you hold them dow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un into serious trou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rrect answer is on a higher floor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jump through the tiny hole in the floor. If you m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le and bump your head, you will lose 1 climber, an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ver! If you need to go to a lower floor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ggle back and forth with the left and right arrow key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ll through the hole in the fl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void the 4 balls at all times. You can hop over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n away, and go through the "back door" to get aw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Be careful when changing floors! If you hit a ba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1 climber, and have to start ov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nder the correct answer, press the up arrow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hit it. Since the higher floors are harder to rea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are worth more there. Also, as you advance to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, the point values go up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score penalty for w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, however there is a time penalty -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entire explanation. There is no way to stop it o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olve 20 problems, you will advance to level 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alls will move faster. You will continue to advance on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 20 problems, until level five. This is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You begin the game with 3 climbers, and when they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, th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one chance to play "Match Score" to win on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ife! There's a 10% chance you'll match the spinning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PED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pede menu, use all four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blems that you want to work with, and the spe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1 is very slow, 4 or 5 is medium, and 9 is incredibly fa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ast machines, speed 9 is too fast to be playable, but spee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just barely managea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will appear at the bottom of the screen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RUE or FALSE. In the center of the screen a T and 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and the Googolpede will start moving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oal is to guide the Googolpede into the T, if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e, or the F, if the equation is 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nce in a while, a "Bonus Block" will appear. If you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, the Googolpede will get longer, so your fina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just TAP the keys, if you hold them dow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un into serious trou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the game, if you are moving in any dire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instantly go the other direction.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the right, only the up and down arrow keys will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verse, you must turn twi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lose. You can hit the wall, or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answer, or hit yourself. When you lose,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over! There's no second chance in Googolped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hit a correct answer, your Googolpede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. This will raise your score, but it will als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, since there will be more of "yourself" to run into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score penalty for w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, however there is a time penalty -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entire explanation. There is no way to stop it o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se, your final score will be calculated.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PEDE will be multiplied by the speed, and by the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(addition = 1, subtraction = 2, etc., up to all four = 7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are playing at speed 1, level 1, you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1 point for each segment of your GOOGOLPEDE, and if you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peed 9, skill 7, you will get 63 points for each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flashing screen at the end of each 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D" command line option turns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VADER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vaders menu, use all four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blems that you want to work with, and the spe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1 is the usual beginning speed, with one new problem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Speed 2 delivers two problems every 5 secon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3 presents three every 5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roduction, the game screen will appear. Your sh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the bottom of the playfield, and incomplete equa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descend from the top.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and forth, and press the number keys (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, above QWERTYUIOP) to fire the missing number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ot a number from 1 to 9, just press the matching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 a 1O, press the 0 (zero) key. To shoot an 11, press th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us) key, and to shoot a 12, press the = (equals sign)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in a row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oot a correct answer, the key buffer is untouch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"type ahead". If you make any mistakes, then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oal is to defend your base as long as possi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invaders. Eventually you will lose! You will se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Speed 5, where there are 5 new problems ever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at's just a little too much to keep up with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at you shoot a correct number, your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by the following formula: 10 x speed (1 to 5) x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 to 7) Every time you make a mistake, which is shooting a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or shooting at a blank column, your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by half of that am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olve 20 problems, you will advance to level 2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to advance one level after every 20 problems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five. This is the fastest speed in Googolvade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bottom problem in the column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. Just as in the other games, there is no score penal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is expla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laying Googolvaders, the robots will never appea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4 or 5. You have to concentrate on math at those 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different command line options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GA        Use CGA color menu on EGA or hig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   U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Noi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   Robo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D         Special Googolpede switch (see be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   Take Tur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SUBDIR    Specify subdirectory for score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GA option should not be necessary! The program detec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type, and automatically chooses CGA or EG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But... if you run into any mysterious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enu, you can use the /CGA option. Then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ld"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/D at the command line for "Database". This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formation from every game to the file GOOGOL.DA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comes too large, just delete 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the program will start a new GOOGO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option starts Googol without noise. You can turn th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by pressing "S" anytime in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wo different "Robots", and if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some, you may type GOOGOL /R at the command line to tur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D switch turns off the color flash when you "cras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Googolpede. This option is not necessary for 99.99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, but if you run into Googolpede problems,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/T at the command line to "Take Turns"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op up the Rename screen afte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option NEEDS accurate input! There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, a backslash, and then the directory name.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\GAMES\GOOGOL\ME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- CONTINU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 line options may be combined, in an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n't important - but don't ever put any spac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! Here are some mor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N /D /\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T/CGA/SD/R  /\TEMP   /N 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R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ILLEGAL samples - these w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D N           (Missing slash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\ NONO       (Spaces in subdi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isn't too confusing. If you are familiar with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you can write a one line BAT file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B - "BOSS" BOGUS SPREADSHEE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thetic spreadsheet screen which is almo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uring the Googol games, by pressing the B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doesn't do anything, but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! Press the spacebar to return to the game. You can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SS subroutine if you are in any other subroutin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nge Colors, Display High Scores, Hel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C - COLOR MENU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now has two color menus, one for CGA systems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or VGA. The screens are still four colors, but the new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as many more possible combin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 almost anytime to pop up the color menu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CGA or EGA menu, depending on 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GA menu has 52 combinations. If this isn't the ultimate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enu, let me know! Use the up and down arrow key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color, and the left or right keys for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A color menu lets you choose from 43,680 diffe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 That's 16 x 15 x 14 x 13. When you're mov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, you will automatically "hop over" any matching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ots of interesting combinations, and quite a fe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barely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lor selections are saved in the GOOGOL.SCO fil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lors will be used the next time you run Goog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D - DISPLAY HIGH SCORE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D to display the top ten scores for any gam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return to whatever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G - GOOGOL DEFINI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gol is a number consisting of 1 followed by 100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10,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G" almost anytime to see th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H - HELP SCREE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creens display quick instructions for the three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Games. They are automatically display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oogol game, and may be seen again almost any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 key, or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L - LEVEL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L" for the Level Menu, to choose the highes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games. You still have to choose the type of proble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enus, but the Level Menu controls the 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P - PAUSE GAM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P" for new "transparent" pause during games.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to continue with the game. The "Pause Sprite" l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most every type of special effect in the Genus 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In order, the effects are: Wipe, Split, Crush, Sl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, Drip, Explode, Diagonal, Spiral, and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Q - QUI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Q key or the ESC key almost anytime to quit from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. You will be asked "Are You Sure?". Press Y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go back to what you were doing. Please note that if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a game, your score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R - RENAME YOURSELF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change the name of the current playe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key if someone else wants to play, or if you wan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QWERTY instead of ZXCVBNM! If you press RETUR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name, your old name will st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X - EXPLANA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X key while playing any of the Googol gam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explanation of the current problem. There i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this once it has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ON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Googol, or any other graphics program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 called GRAPHICS.COM. This program should b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S disk, or in your DOS subdirectory.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, it doesn't print any messages! It just skip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s you the DOS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hat can go wrong, however..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printer, it probably requires a special driv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mething that may have come with the printer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sk the dealer or manufactur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4.01, then a file called GRAPHICS.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. This is on one of your original DOS disk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 doesn't copy this file! You'll hav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riginal disks, and copy GRAPHICS.PRO 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S 5.0, then you'll have to look at the 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PHICS is loaded, you should be able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, or any screen, just by pressing Shift-PrtSc.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ails, you may want to try booting from an absolutely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, with no CONFIG.SYS or AUTOEXEC.BAT files. The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nd then run the games. This would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with other programs. To make a plain boot disk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/S a new disk, and copy COMMAND.CO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, you can us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mpler way to write that batch file, but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easy to understand version! I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 program is in the DOS subdirectory, and that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GOOGO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TWO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!" almost anytime in the program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"Yes / No" box. If you choose Yes, the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a standard PCX file. That is, the screen &gt;under&l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ox! The file is always named TEMP.PCX. Then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nto your favorite paint program, and print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! Every time that you save the TEMP.PCX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y previous TEMP.PCX file. This should help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 disk clutter", since there won't be dozens of differen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nless you rename them from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ERASING THE HIGH SCORE FIL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scores are all contained in a standard DOS fi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score file, the games will automatically create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: DEL GOOGOL.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try to TYPE the score fil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Googol Math Games Version 3.4 High Score File",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, then nothing! The scores are after a "fake"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so you can't see them. If you use a file vie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LIST.COM", you will see the data, but it's encryp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some games, you can't simply typ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,000,000" into the high score file. In fact, if the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nds anything funny in the high score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empty file! So, no che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were produced on a Tandy 1200 syst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8088-4.77 has been replaced with a SOTA 80286-12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 fastest machine on the planet, but it just k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! One floppy disk drive wore out, after copy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disks, but everything else is still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erable Tandy machine is now overshadowed by a new "Sna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Yourself" generic 386 computer. It's a lo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were produced with the Microsof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D.S. V7.1 compiler, Z-Soft's PC-Paintbrush, the Genus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toolkit, and dozens of utilities too numer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! There are about 200,000 bytes of source code,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000 bytes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1.EXE program was written in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have been floating arou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for almost three years without documentation. I ha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all of the most common questions in this docume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ything else that you would like to know, please wr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 to all the kids, families, and school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eir copies of Googol Math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27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4 Documentation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