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CRAZY SHUFFLE  1.02      04-JAN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CS.DOC . It also answers many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LAPTOPS : Most laptops have 2 graphic cards. One LCD and on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. The program detects only the external RGB and therefore 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o external.  So you have to toggle to LC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 combination provided by the manufacturer. (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VUE's SPARK laptop use &lt;CONTROL&gt; &lt;LEFT-SHIFT&gt; &lt;M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you have DOS 2.1 or older and you have problem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en please try DOS 3.0 or up. ( This problem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laptops and some really old XT's  running MSDOS 2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GA : if your CGA is monochrome or you wish to get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GA mode, use  CS  G , to get monochrome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MOUSE : If you have any problem with the mouse due t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just type : CS  K 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0   09-NOV-1989  First publication of Crazy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18-NOV-1989. A Minor change to simplify LEVEL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layer is asked to enter the level every tim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s a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omments or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ALIVE SOFTWAR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P.O. BOX 4004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SANTA CLARA, CA 9505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