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0,  TZK Publication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_VENDOR.DOC +++++++++++++++++ NOTICE +++++++++++++++++ March 1991 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ie's Clock (KC) is an excellent tool for parents use in teach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ren how to tell time. KC operates in five time modes: normal,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, input, and digital. All times are clearly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full, easy to read clock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ie's Clock v2.0 may be distributed as "shareware" by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rganization.  The file, K_INFO.DOC, must be distrib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code, KC.EXE, as it contains a descrip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details, and other information useful to end-user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ich should be included on any distribution dis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_VENDER.DOC - This file; an ASCII file which contains 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KC to aid shareware distributers in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_INSTAL.BAT - Batch file to install KC and associated files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 drive) in directory called K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/SOFTWARE REQUIREMENTS: Version 2.0 requires a color monitor (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, or CGA), and DOS 2.11 or greater. Version 2.0 is an upgrade to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it adds the CGA mode and simplifies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display in CGA, EGA, or VGA mode depending on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10 for individual; $20 to customize with another ch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 Registered users get: the latest version of KC; software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ws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CLOCK OPERATION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: In this mode the actual time will be displayed (if the compu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lock is set properly - refer to your DOS manual)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in which the clock portion of the program begins.  To get bac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FROM any other mode press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: This mode, invoked by the F2 key, causes the clock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times, randomly, by pressing the Space Bar 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 Invoked by the F3 key, this mode allows you to input a ti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what it looks like on a clock face.  Enter the Hour, a comm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utes. Use the backspace key to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: Invoked by the F4 key, this mode starts the clock at 12: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increment the time by 5 minutes each time you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DISPLAY: The F1 key toggles (turns on or off) a digital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and a statement of the time such as {15 minutes after 3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is available in an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Esc] key terminates program, while the [I] key display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(K_INFO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