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IPE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Recipe File Management, Version 3.20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First Step Software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 File Management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9, 1991, 1993 by First Ste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Step Software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ety (9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ninety (9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, you MUST make a registration payment to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cipe File Managemen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ty 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cipe File Management,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uthorizes distribution by individuals only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irst Ste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the Recipe File Management diskette for their ow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valuation purposes) or for other individuals to evalu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ipe File Management package is defined as cont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material listed in the PACKING.LST text file.  I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  <w:tab/>
        <w:t xml:space="preserve">listed in the PACKING.LST text file, or the PACKING.L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The Recipe File Management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t of all files that are part of the Recip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File Managemen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cipe File Managemen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 The Recipe File Management package CANNOT be sold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 of some other inclusive package.  Nor can it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d in any commercial software packaging offer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</w:t>
        <w:tab/>
        <w:t>agreement from First 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rst Step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 The Recipe File Management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sed"</w:t>
        <w:tab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First Step Software, 48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rlington Cir., Boise, Idaho, 83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