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TO  MEDICAL 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l terms are composed of word 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forms, prefixes, and suffix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added before the root word. 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after the roo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peed is a root word.  Meter is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e word "speedometer" is a compou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root words.  Note the letter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connects the two roo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ydrous is a root word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An- is a prefix that means "with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anhydrous" is a root wo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at means "without wa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re)    (Press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rditis means inflammation of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" refers to the heart and is the word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is means inflammation and is the suf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ardit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