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codes are provided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of environmental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and conditions as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jury, poisoning, and other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Where a code from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it is intended that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addition to a code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hapters of ICD9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Fall from playground equipment.  E884.O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proper E code,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ode section at the back of the manual.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headings, such as "Railway Accid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tor Vehicles Traffic Accidents", "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ing by Drugs" etc. 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me under the general heading "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".  Look under this section fo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closely matches the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Residuals of old gunshot wound, left 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t self accidentall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word here is "residuals".  Find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TE EFFECTS OF ACCIDENTAL INJURY". 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fic heading dealing with gunshot w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hoose "Other".  The correct E code is E929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problems, look for the E c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