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 INPATI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your study of EVALUATION &amp;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/M codes), the next section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Inpatient Services.  This has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nitial Care and (2) Subsequen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egins with code 99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patient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given in this section. 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the pro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