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ESTIVE SYSTEM 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estive system is basically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ular tube that begins at the mouth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nus.  Its primary function i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 a continual supply of water, nutr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rals.  It does this by mechan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ly breaking down food after it i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od must then be moved along the di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at an appropriate pace for absorp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 absorbed becomes solid waste and is ex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estive system is composed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s and glands that are associated with 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on of food.  It is commonly known by man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igestive tract, the alimintary 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strointest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tion is the process of providing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dy.  Translated literally, hyper/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xcessive 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alimentation is the intravenou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tonic solutions of glucose plus nitroge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 to patients with dis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intestional that do not allow them to ing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sufficient nutrients.This type of nutri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lim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alimentation is also called total paren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 (TPN).  Parenteral means entering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ther than the alimentary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