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RSING FACILIT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parate set of codes is used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and management services to pati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sing Facilities, Intermediate Care Fac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ng Term Car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sing facilities that provide convales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ve, or long term care are requir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 comprehensive, accurate, standardiz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ible assessments of each resid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capacity using a Resident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begins with code 993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More)  (Use PAGE DOWN or Scro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Dr. Lester Fornsworth visited the Dre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dgen nursing facility for a routin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patient Lucy Smith, who has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ease.  The health records were review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orders were signed.  Dr. Forn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an examination on Lucy which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 in he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&lt;Enter&gt; when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