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A D I O L O 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section on Radiology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al pages on GUIDELINES.  You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ection also provides a two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under certain conditions.  Th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dditional informatio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ori Denver has a chest x-ray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frontal) performed at Valley View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pital will bill for the actual x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ill be 71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rogers, the radiologist, will bi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interpretation of the report-099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ore)  (Use PAGE DOWN or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 (26) tells the insurance carr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ian only provided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(the interpretation)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difier can be expresses in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 For example, 71010-26 or 09926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 for Radiology begins at 70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Enter&gt; to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