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uoroscopy permits both structu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visualization of intern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is used frequently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ive tract as well a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systems.  Using contrast media,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ody part can be viewed, and the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on film if so desired. 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called a photo/fluoro/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sophagram (or esophagogram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ay of the esophagus taken while the pa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s a barium solution and thu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swallow.  A term that is a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sophagogram is esoph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