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URINARY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ody oxidizes food,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products, which are eliminated by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wastes in the body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condition that if unchecke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eath.  There are several excretory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body eliminates w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rinary system consists of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s, one on each side of the spinal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reter for each kidney, a bladd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