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&amp; MANAGEMENT SERVICES (E/M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E/M codes is to describe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 skill, effort, time,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dical knowledge required for the pre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 and treatment of illness or inju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otion of optimal health. 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s do not use E/M codes.  Only doctors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/M codes identify (1) where the ser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(2) the extent of the service, (3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problem, and (4) the amount of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doctor to provide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sectio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&amp; Management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Maryann Funnell, diagn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nsion, visits her doctor for a bloo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which turned out to be within normal lim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 conducted the blood pressure chec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on of the doctor.  (more) (use PAGE DOWN or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 A L Y S 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Where was service performed   1. In doctor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The extent of the service     2. Blood pressur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Nature of problem             3. Hyper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Amount of doctor's time       4. Very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DE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"Office or Other Outpatient Servic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yann a new patient or established patient?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stablished since we know sh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d with hypertension. Find the "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" section.  Study the five or six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  Determine which one near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ann's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begins with code 99201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"PAGE UP" key to take anothe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Enter&gt; when read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