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ombine tox/o and -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toxemia means general 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dy caused by absorp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brin/o is the combining word for fib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brin is formed when blood c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brin/oid means resembling fib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brinolysin can dissolve a thrombu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name for a ____ 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to contin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