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 R E 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    before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lib  freel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    twi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     ear, nose, and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    emergenc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u     intensive ca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n     licensed practical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     nothing b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     b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     as the occas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     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