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ctomy means cutting out or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uffix is derived from ect/o which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, and tom/o which means to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appendectomy is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ision of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nter&gt; to contin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