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correct o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you have learned th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ord parts to write med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rogram,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forms, prefixes,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many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ing form will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onal before a vow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know the meaning of thora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recognize that thorac/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form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