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CNA/NURSE ASSISTANT REVIEW PROGR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BOX 576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1481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EVALUATION REVIEW TESTING PROGRAM.                                                                                                                                                                                    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CNA is a certified nursing assistant evaluatio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There are no short cuts in the proces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can be fun learning at ho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elf assessment tool should be used to find we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you might have, the material in this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designed to provide the user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scape from learning basic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 obtained from textboo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