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le named "WORLD.CNF" is read to configure WORLD V2.6 to you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preferences. The first line is to setup for an EGA o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GA. These are the only boards supported.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rst line must be the capital letters CGA or EGA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 line is either a capital Y or capital N.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 checks for the presence of certain files and when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finds one missing prompts you to create one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 skips the checks and lets you run most of th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gram without the missing files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hird line is a subdirectory name.(EG. \hurricane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t is used to tell WORLD V2.6 where to find TRAK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files. (Some people use the data in other ways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TRAKSXX files will be in the curren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bdirectory then this line must be double quot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"")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urth line is the name of a supplemental file such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 SUP.DAT which provides the Canadian provinces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 don't want a supplemental file rea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four must contain double quotes (""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s: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GA                       EGA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                         N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"                        \HURRICANES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"                        MYDATA.DA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named "CUSTOM.LOC" is automatically read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. If "CUSTOM.LOC" does not exist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 will occur. You can add any locations you wa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 map. Use your favorite ASCII editor to add NAME,LAT,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 place in the world. A sample is included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named "CUSTOM.LOC" to become a full part of WORLD V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ple: NORTH POLE,90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display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Select by LAT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Select by large are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Select by area of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Find using CITY or COUNTR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Capitals of the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National Ca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Other CITIES of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Enter new info on Hurric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The Global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Point at a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Approximate distance between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 -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 &amp; Lo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he latitude and longitude you wan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, choose option 1. You will be asked for latitud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longitude. Do not enter minutes and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you are permitted to enter decimal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eg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hen asks for a scaling factor (a numb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o five). A default scale of 3 is selected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er key. The largest area is 1 and the most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asked if you want hurricane tracks (tra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hurricanes are included as file "TRAKS" and "TRAKSX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 is the year of the file. "TRAKS" is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KS85 is the history or storms in 1985. No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brings up a menu of TRAKSXX files. Use arrows to highligh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you want to use then hit enter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center will show a horizontal line which indicate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es at the center latitude or the map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 right corner of the screen will show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es in one degree at the latitude of the center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cales of 3,4 or 5 the names of all national ca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area displayed and a small circle identify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ital will appear at the appropriat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.&amp;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areas of the world, especially the USA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nted in a list. Choose by typing th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for your desired area (don't use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s ie. S.AM for S.AMerica). Scaling is hand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and the upper right corner of the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miles per degree at the center l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fin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n the name of any city or a combination of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LD V2.6 will search its Data Base (and CUSTOM.LOC 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ation of letters you have entered. It will then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it found and a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[W]orld, Area map, Select again or Look some mo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 is the default and centers a global view on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centers an small area map on the city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sends you back to reente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 continues the search for another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no more matches are found WORLD V2.6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 can't identify that !" and send you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capit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capitals are presented alphabetically and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. You are then asked for a scaling factor as i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1 and whether you want hurricane tr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the lower center presents the 100 mile scale,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the miles per degree at the lat of the capit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elected. (on the map any state or national capitals within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ea you have chosen will be displayed.)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r left of the screen shows the name of the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map is centered upon. The capital is mark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circle. Its lat is shown at the right side ce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 at the bottom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apit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150 randomly selected national capitals ar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phabetical order on several pages. Select by number. 999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pages. As in previous options scale and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are asked for. The 100 mile line, miles per deg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nter location and other visible capitals are displayed as above.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(at my whim) cities ar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selection by number. Scaling factors and hurric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 questions are as in #1. 100 mile indicator, mil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gree and national caps are as above. the name of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ts lat and long. are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s you have included in custom.loc will also be displaye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entry in custom.loc should be given it's own number a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s divided. (Not fully tested but should work as long as yo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less than 900 entries in custom.loc.)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rrican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you to keep track of future Atlantic or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rricanes. It asks the storm's name first, then date in 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, then type of storm (Hurricane  tropical Storm  tro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ression), then lat and long. It will then ask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n other storms (default is no). Next the program as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he display of hurricane data. If you respo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 display will be generated centered upon you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m data with a 100 mile radius circle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ppropriate data will be displayed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ASCII file and can be maintained by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tracking more than one storm at a time th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of the storm will be discontinuous. Use your edito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program to keep each stor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keep data on a particular item in sequence, WORLD will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he data points and put the name at the beginning of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 for that storm. The size of the circle at each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ordinate reperesent the intensity of the storm, and on globa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s the color is also indicitive of intensity(esp. in EGA mode)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ks for a lat and long of the point you want at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creen. If you default Lat and Long WORLD V2.6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best to center the world on whatever you had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in any of the available views. If in doubt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whenever these two questions show up -- the wor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happen is that the center of the screen will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degrees north 0 degrees 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LD V2.6 now asks for a Magnification factor. 1 will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tire hemisphere and will include lines of Lat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10 degree intervals. Numbers larger than 5 will work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will be long periods when nothing seems to be happe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ly each point on the globe and the line betwee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ing calculated. There is no guarantee that any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up on your screen. Even 3 is starting to stretch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have fun. The cursor will appear --- eventually. E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ail out at any time in the draw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included a supplemental file name in the WORLD.CN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It will now be read in and plotted on the world map.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HURRICANES? Default =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 brings a list of track files on the default directory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the subdirectory selected bye WORLD.CNF 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 by highlight and enter.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State boundaries? Default is n. If y is selected, WORLD V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include state borders with a slight slowdown in 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 the Default to save time when looking at the far e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rcator type projection of the world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pointer located in the Atlantic Ocean. U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or number keys to position the cursor a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esire to examine. As the cursor moves its lat an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indicated. When it is near where you want it,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key and the cursor will become the cent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anded view. You can now reposition the cursor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by hitting enter. Including the full world ma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ive expansions. Expansion beyond the fift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to the menu. Hitting the "e" key at an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 you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a few expansions the Names and locations of visibl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except the final expansion can be used as a rough distance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culator. Pick the a view in which you can see both places. Mov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sor to either location. You can only move in whole degree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mps. When you are within on degree of the location touch your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 key. The lat and long of the point will appear on the secon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 the display. Now move the cursor to the second location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the F2 key. The lat and long of the second location appea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line three and the ballpark distance appears on line four. You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move to another point and press F2 again, leaving your firs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where it is or select a new first point with F1 and selec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econd point with F2. When ever F2 is pressed the distanc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calculated. Remember F1=first point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2=second point &amp; recalculate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works on Pointer Maps where you can move the cursor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calc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cities as above and approximate great circle dist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 in CUSTOM.LOC will also be checked.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nd the distance between you and the last hurricane fix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first city as above and enter CANE as the seco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. The TRAKSXX selection menu will show up and WORLD V25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lculate the distance between the first name and th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entry in which ever TRAKSXX file you selected.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s a graceful exit to dos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L FILES: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ltimate in flexibility is now available between CUSTOM.LOC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n optional supplemental file. With CUSTOM.LOC you coul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ny name and location into the WORLD data base. Now you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any file name to enter your own lines to represent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hing you want. WORLD V2.6 keeps reading LAT and LONG until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find an EOF.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WORLD V2.6 looks for is a pair of numbers and it will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pret the first one as a LAT and the second as a LONG a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o plot it. A second pair of numbers will be interpreted a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point on a line unless or until a 99,99 sequence i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. 99,99 denotes the end of a line segment and the next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,LONG pair will start an new line segment.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LD V2.6 interprets negative LONG (EG -128.53) as Wes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(ie. west of the prime meridian and east of the dateline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gative LAT (EG -38.5) is interpreted as Sout Lat (ie south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equator.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nothing sacred about the file SUP.DAT. Use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ever name you want ,just put the name on line 4 of WORLD.CNF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vincial boundaries are not well done. They are there to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what can be done.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create supplemental files PLEASE SEND ME A DISK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supplemental files on it. My MS has gotten worse and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ing is harder and harder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inputs have a default. If not specified on the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use your last response to a specific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enerally default from one display to anoth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ing lat &amp; long. You will note the absence of Country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ll except north &amp; cent America and western Europe.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ill slow dow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worry about upper or lower case for your input WORLD V2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the keyboard case to meet its needs. Occasion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ote a change between upper and lower case. Keep your fin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 the CAPS LOCK key and WORLD V2.6 will be hap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of CAPS and NUM will be saved on entry to WORLD V2.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restored on proper exit.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 M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lexities of converting LAT &amp; LONG to pen positions f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e plotters in the world are beyond me. I ,therefore,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 that screen prints of my maps be considered satisfactory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printer capable of handling screen dumps and have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the GRAPHICS file from DOS you should press shift-prtsc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you have created the correct map on the screen.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al Thanks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Evers for his release of the popup menues used in this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el Baron, who has created a version of WORLD in French, and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d me to keep g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changes between WORLD V2.0 and WORLD V2.6 are indicated by |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ight hand margin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K PROVIDED AS A SERVICE OF COMPUTER B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FREE UPDATE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1826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IS, CA. 92370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-657-782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