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 Hypertext is a production of B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 by B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A is a hypertext version of the 1993 World Fact Book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ral Intelligence Agency (CIA) of the United St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full information, please consult the "About"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tex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A Hypertext is copyright in all countries. You may us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p to 30 days without obligation. If you continue to use 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ypertext after 30 days, you must register your copy with BSA.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how to order can be found in the ORDER.DOC file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A Hypertext distribution archives or diskettes, and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 from the main menu. Corporations or government agenci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A Hypertext must register the program. Special site license fe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registering CIA Hypertext will receive early notic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nt on CIA94 Hypertext as soon as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ypertext "books" are meant to be easy and self-explanato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will thus be short. If you have questions, this is a fa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ypertext, not of this document. PLEASE send any suggesti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Bangkok Security Associates PO Box 5-121 Bangkok, Thai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500 Fax (66-2) 253-6868 War on Virus BBS (66-2) 437-2085 (V.32b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contact BSA via Compuserve, at 76420,30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 Hypertext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 Hypertext is an easy-to-use version of The World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by the US Central Intelligence Agency (CIA).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for US and foreign governments seeking data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or area in the world. The Fact Book is an up-to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of economic, geographical and political data on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countries and area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 Hypertext contains the full text of The World Fact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sy-to-access form. Data can be viewed, saved, prin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d into other applications as needed. No speci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is required, and you can begin to use CIA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 Hypertext Evaluation is distributed on four disks, or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files. You MUST have all four files befor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complete the installation, the hypertext book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 files, which are created during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A.EXE -- the hypertext "front end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A.HTX -- the actua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 Hypertext requires a minimum of 1.8MB of disk spac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pproximately 300KB smaller than the ASCII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book. It contains not only the full text of The World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but several additional features, including t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s. These features are exclusive to CIA Hypertext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 of the World Fact Book has these comparis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 Hypertext also requires approximately 100K of 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 mode. The hypertext program can also be load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using as little as 0 (zero) bytes of conventional RAM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Starting 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begin with the four hypertext parts. These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tribution version of CIA Hypertext includes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called INSTALL.BAT. Place the four files abov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ectory of your hard disk, and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uming no corruption or other errors, INSTALL will mak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ypertext file called CIA.HTX. (For technical people,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de by simple concatenation of the four CIA Hypertext file p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e DOS command COPY /B.) Now you are ready to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book.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hould bring the hypertext to your screen with a welcom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ome initial choices. To move to the section highlighted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Enter. Move around the screen with the Tab or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 Menu items can be accessed with the Al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 at any time for help. A full list of program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vailable keys and command are available in the Help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IA Hypertext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the full hypertext manual available at a keystrok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CIA Hypertext in TSR mode. If you have above-1K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1K or less of standard RAM, perhaps much, much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e hot key for CIA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Ctrl-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(Ctrl and the period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DOS prompt, the straight command to load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book as a TS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A -tsr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use more memory than you want to use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ested possibilities to use instead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If you have "LIM-standard" memory (most of us d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) the following vanilla command may be what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A -lim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have DOS 5.0, you can use LOADHIGH as a space-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 CIA -tsr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is may produc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Made resident in lower mem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Hypertext program. This is often a 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est machines, this method used NO lower memory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are using QEMM (tested) or other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use their version of the LOADHI(GH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qemm\LOADHI CIA -tsr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d on our te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