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- ORDER FORM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ame____________________________Phone #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ress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ity________________________Prov./State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Postal Code_________________Country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TY          DESCRIPTION                    PRICE        TOT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RIVIA CANADA I (plus FREE Bonus)  *FREE*        __ N/C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RIVIA CANADA II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RIVIA USA   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USELESS FACTS TRIVA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WORLD TRIVIA 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RIVIA FOR KIDS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SCHOOL TIME-GRADES 1 &amp; 2           $ 8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STEPHEN KING TRIVIA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BEATLE MANIA 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ELVIS TRIVIA 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REK TRIVIA  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DISNEY TRIVIA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BIBLE TRIVIA 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SPORTS TRIVIA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V TRIVIA    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COMPUTER TRIVIA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SEXUAL TRIVIA                   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SCIENCE TRIVIA                     $ 8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RANSPORTATION TRIVIA              $ 8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WILDLIFE TRIVIA                    $ 8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OUR SOLAR SYSTEM                   $ 8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____    BUSINESS  TRIVIA                   $10.00        $_______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RIVIA FOR THE SUPER INTELLIGENT   $10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DAFFYNITIONS                       $15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TRIVIA GAME MENU SYSTEM            *FREE*        __N/C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___    COMPLETE 24 VOLUME SET            $119.00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</w:t>
      </w:r>
      <w:r>
        <w:rPr/>
        <w:t>Shipping        $  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======================================                    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nd your order to:               ||    TOTAL           $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oftWORKS c/o Robert Baggett  ||* Prices in US Fun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Box 39, S-1, RR #1            ||* Outside Canada/USA p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Wheatley, Ontario. N0P 2P0    ||  add $10.00 for shipp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SHOWN US FUNDS - CANADA ONLY PLEASE PAY IN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s most recent version plus 500 THINGS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REE with the purchase of any three Trivia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