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UR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TLE OAK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anapolis, IN 46236-0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ame in which the object is to find a "HURKLE", a mythical be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ding in a 15 by 15 grid.  You are allowed 4 guesses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the game, just log to the drive (and directory, if applicabl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is numbered from 1 on the West edge to 15 on the East edge;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n the North edge to 15 on the South edge.  For each guess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you position the cursor in the grid using the cursor keys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must NOT be in numeric shift.)  If you try to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grid, the computer will beep a warning and the curso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  If that happens, move the cursor in some other direction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ositioned the cursor for the current guess, press the ENTER key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uess, the guess number will be displayed at the guessed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.  If you guess the exact location, a flashing asterisk, '*'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the phrase, "YOU WIN!!!" will appear at the bottom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asked if you wish to play again.  The program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URKLE" at a different place in the grid each time the game is start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uess, except the first, the program gives the player a hint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o move for the next guess to locate the "HURK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HURKLE2.DOC for hints on how to w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 Oaks has released this program as "FREEWARE".  You may copy it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friends but do not remove the copyright notice as Castle Oaks 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is version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