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ELCOME TO CRAZY SHUFFLE  1.51      01-FEB-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version, (c)1989-93 Alive Software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f you have DOS 2.1 or older and you have problems runn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hen please try DOS 3.0 or up. ( This problem appea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SHIBA laptops and some really old XT's  running MSDOS 2.1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old TANDY 1000 PC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CGA : if your CGA is monochrome or you wish to get more d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GA mode, use  CS  G , to get monochrome higher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MOUSE : If you have any problem with the mouse due to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s just type : CS  K  to disabl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lease read documentation file CS.DOC for a detailed gam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LIVECAT.EXE is our Software catalog, check out other Aliv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HAREWARE version notes:  You may order additional playing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razy Shuffle from Alive Software, divided in 3 Categori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) For young children the Fun Learning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) For older children and adults, Educational themes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harpen knowledge and provide more difficult puzz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) for Adults who love a REAL Challe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ORDER.DOC about order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PDAT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 1.00   09-NOV-1989  First publication of Crazy Shuff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 1.51   01-FEB-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VE SOFTWARE,   P.O. BOX 4004,   SANTA CLARA,  CA  95056   U.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: 408-982-0109   Toll Free Orders: 800-GET-ALIV  (800)438-25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X:         408-982-0780   Tech support BBS: 408-982-93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