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 ver 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flight simulators, graphics games, action games, 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ncob 3D air combat VGA game.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orncob 3D air combat VGA game.  Terrific graphics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play.  Shareware mag Editor's Choice. 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rncob 3D ver 3.42 by MVP Software (ASP).  As you hear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KLA homing devices that barely miss your wobbling Cors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're in for the fight of your life. 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itude gauge, then steel yourself for another run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the action in Corncob 3D, the best sharewa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game ever.  Req VGA/SVGA and 286 or bett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Lib, SB, joystick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286 or better, 570K free RAM, VGA/SVGA; joystick and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ster optional.  $15 registration; $20 for Corncob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orncob 3D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Corncob 3D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rncob 3D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