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a c k J a c k !   - Y o u r  K e y  T o  W i n n i n g  P l a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41d, Release 93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8 - 1993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BlackJac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my shareware program, BlackJack!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ckJack!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distributed 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in PACKING.LS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in the BBS archive file.  The name of BB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J-240.(ZIP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 fee is charg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rights of ownership remain the property of Donald L. G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Distribution Requirements" below for complete lis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escription of BlackJack! (include the '!' in BlackJack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 in your listings, please note ASP affiliation.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lackJack!  =Your Key To Winning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Donald L. Granger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9.99 US (international add $3.50 for ai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&amp; MasterCard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EGA, VGA or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finest way to learn Blackjack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you have found it!  BlackJack! is an accurat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lackjack (21) as played in American and foreign casino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include a thorough discussion of rule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card counting and betting strategy.  Splitting, doubl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rrender are all supported depending on "house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 documentation, sophisticated practice drill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elp t he user reach any level of expertise. 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egistered users can be summed up in 5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I've Ever Se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is both fun to play &amp; an indispensable tool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our user defined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Basic strategy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ard count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toma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gular or Tournament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Detailed post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ull true count support in casino play &amp; practic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card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User defined count based and progressiv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ustomize graphics &amp; text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cus basic strategy drill o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"Play Watch" feature warns when incorrect 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Ability to turn off auto hand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ave all configuration setting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rce re-shuffl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Caribbean style play  (Double on 9-10-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Quick exit at any time (Boss is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rror tracking gives post game report of strateg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European &amp; Australian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uper high qual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lackJack!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lackJack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lackJack!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Glencoe Compu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lackJack!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lackJack!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Glencoe Comput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Adverti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ate that BlackJack! is shareware.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package, without written permission from Glencoe Compu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lackJack!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BlackJack!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      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Highway C 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, Missouri  63038-1404             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2863  CompuServe 72416,1362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