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-O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SPITFIRE v3.51 with OS/2 2.x &amp;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-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PITFIRE WITH OS/2 2.x &amp;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uidelines are just that - GUIDELINES.  They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starting point for setting up SPITFIRE to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SHOULD be somewhat comfortable with OS/2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BB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un SPITFIRE v3.5x under OS/2 2.x &amp; Warp, Sysop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Progam Object.  OS/2 uses these to run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ktop.  A Program Object tells OS/2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S program or BAT file being run and describ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hardware requirements.  A unique Program Objec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Program Object, open the Templates folder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ld down right mouse button) the Program icon out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.  When the Program Object is on the desktop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 will open automatically.  The settings notebook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bed pages: Program, Session, Association, Window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settings are indicated by an '*'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tebook page is where the Sysop would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un, any optional parameters and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nd File Name:  The Sysop should ente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ile name used to start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xample:  C:\SF\S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s:  This entry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:  This should point to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xample: 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tebook page is where the Sysop defines the type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rogram will be run in.  There are 6 radio butt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2 apply to running SPITFIRE.  The Sysop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type by clicking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DOS full screen:  This setting will look just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mach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indow:  This setting will cause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in a 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may cause jerky movement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re are 2 independent check boxes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Start minimized:  If checked, the program will sta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on will be placed nea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.  If not checked, then w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aiting For Call"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window on exit:  This box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re is a button on this page called "DOS setting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op clicks on this button, a scrollable list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settings will be presented.  From this list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ter a particular set of parameters for each DOS sess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is document is a list of DOS Setting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tebook page allows the Sysop to create a special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Object and one or more Data File Objects.  This p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kipped and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notebook page, the Sysop can define what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button is selected.  The Sysop may also define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when an open objec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butto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e window:  This radio butt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 invisible on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uts its name in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e window to viewer:  This radio butt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 from the desktop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 icon in the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inimize window to desktop:  This radio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reen and an icon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pe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Display existing window:  By selecting this radio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ysop can view a sta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ctly as it current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new window:  If this radio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other instance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started using the s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any oth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selec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tebook page allows the Sysop to assign a meaningfu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gram Object.  This name is displayed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d or listed in the Window List.  The Sysop may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con to the Program Object or simply let it default 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running OS/2 on a machine means that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ir amount of hardware.  The minimum OS/2 configu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 a 386DX 33/40 with at least 8MB of RAM.  The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the better OS/2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 can be loaded in CONFIG.SYS and be made availalb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s or it may be specified on a per session ba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Session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ighly recommended that the standard OS/2 C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placed with Ray Gwinn's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a multi-node setup, it is suggest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based upon their node number (SF1.BAT, SF2.B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up SPITFIRE when the machine is booted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for each node Program Object to the Startup Folder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_ADAPTER_SHARING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_DIRECT_ACCES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_HOLD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_RECEIVE_BUFFER_FLUS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_SELECT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AUTOEXEC = C:\SF\AUTOFI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BACKGROUND_EXECU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BREAK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DEVICE = C:\OS2\MDOS\ANSI.SYS; C:\UTILCOM\BRK.DRV; C:\SIO\V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FCB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FCBS_KEEP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FILES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HIGH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RMSIZE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SHELL = C:\OS2\M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_STARTUP_DRIV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UMB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_VERS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_DOS_API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_MEMORY_LIMI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_NETWORK_BUFF_SIZ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FRAME_LOCAT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HIGH_OS_MAP_REGION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LOW_OS_MAP_REGION =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MEMORY_LIMIT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_NOSOUND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_ROM_TO_RAM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_TIME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_SECON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DURING_IO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_ALTHOME_BYPAS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_BUFFER_EXTEN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_CTRL_BYPASS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_RATE_LOCK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_EXCLUDE_REGIO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_INCLUDE_REGION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XCLUSIVE_ACCES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_RESOURCES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SEPARATE_OUTPU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TIMEOU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_PRIORIT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ALLOW_ACCESS_COM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ALLOW_ACCESS_COM2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ALLOW_ACCESS_COM3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ALLOW_ACCESS_COM4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MODE_DTR = NO CHANGE AT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MODE_FIFO_LOAD_COUN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MODE_IDSR = IGNODE DSR DURING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MODE_OCTS = HANDSHAKE SIGNAL, AS IN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MODE_ODSR = IGNORE DUR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MODE_RTS = HANDSHAKE, AS IN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MODE_XON/XOFF = NO XON/XOFF FLOW CONTROL BY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SCREEN_SYNC_KLUDGE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SHARE_ACCESS_WITH_OS/2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VIRTUALIZE_16550A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O_VIRTUALIZE_COM_PORT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_EXCLUSIVE_ACCES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8514A_XGA_IOTRAP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FASTPASTE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MODE_RESTRICTION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ONDEMAND_MEMORY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RETRACE_EMULA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ROM_EMULA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SWITCH_NOTIFICAT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WINDOW_REFRES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_HANDLE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_MEMORY_LIMIT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_MINIMUM_HMA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nly available if Ray Gwinn's SIO package is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