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B PRO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SG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-1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tiago Garc�a Manti��n (M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 Valdoncel N� 57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300 Betanz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geocities.com/SiliconValley/Lakes/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.udc.es/~m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: manty@geocities.com / manty@udc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2:348/105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BPVOL is or the reason for its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got a PC on a tower box  and the truth is that for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 Pro volume in its potenciometer you have to  be  a  contorsionist,  s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t  of  using  the resident program that comes with the car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with the mixer, but aside  not working in many programs it w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much memory.  That was how I came to SBPVOL a resident program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the SB Pro stronger than  the  original  one  and  besid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tell lies like Creative's do and tak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some  previous  versions  of  SBPVOL  could work in any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version requires a 286 with extended AT keyboard, obviously a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S version 4 or  better.   If  you  have  DOS  5  or  greater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load in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BPVOL author does NOT guaranty anything.  He will NO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any damages that  may  be  caused  directly or indirectl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is program is sujected to the MailWare rules, that'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, if you want to use it, you have to send me mail to any of the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d in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n be distributed by  anyone by any means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done in  its  original  way,  that  means,  the  file  SBPV????.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 without  any  kind  of  modification,  and  no charg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done even though a  small  fee  may be charged for the media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now, you don't have to pay  anything  for  this  program,  and  i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... well, you've been d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, comment,  or  question  about  the  program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d to the author by any of  the  upper  shown  means.   If  I 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able  by any of those means you can search on the net, right now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is available in Who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load  the  program you will only have to type SBPVOL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execute  SBPVOL,  you  will  get  information of its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or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it after loaded you will have to press the activ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t can be Ctrl, by default, or Alt) toguether with Shift and the  PLUS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the  numerical  pad  to  turn the volume up or with the MINUS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To know the complete keyboard map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SBPVOL  turn  the  volume  up what it's done is to calcul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between the left  and  right  volumes  of  the master, after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ses the average in one unit and it's set as the master left 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.   The  same  thing  happens  when  SBPVOL turns the volume d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asing  the  average.   This  was and is still done on the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 HotKey  +  Shift  +  PLUS and MINUS, now you can do this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ings like changing  the  volume  of  the  left  and  right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 or  changing the CD volume, setting the filters,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, ...  this is, you can  now  control  all the mixer sett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ent p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lt or Ctrl)       (Alt or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sic activation with: HotKey+Shift+PLUS y HotKey+Shift+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VOL UP)           (VOL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's also activated through many  other  keys to let you cont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 mix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's automatically loaded in upper or lower memory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doesn't say it's part of  the IO anymore.  Fo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P-SET throw it on the waste basket and use SBPVOL wich now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SBP-SET function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only takes 1056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works under Windows again. Problems...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int 8 works it shows the new volume with the keyboard le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hree  digit binary system (from 0 to seven).  For othe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s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code and extended keybo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wo ways of working:  if  int  9  is active then keyboard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,  otherwise  it will activate through the int 8 and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t occur 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recovers the interrupts  after other programs have captur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a better working load after all resid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it is already resident reports it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identification is inclu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can be unloaded with option D, or avoid loading  with  option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  only  shows  information  about  its  state  and  SB Pro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to change it 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includes options for changing its way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 support  for  multiple  languages  (English,  Spanis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man)  depending  on  country.sys info.  Also allows to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uses SB16 as if it  was  a  Pro so that you can tes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you want an SB 16 version write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MASTER VOLUME   (0-7 or 00-77) : Volume: 0-7 together or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= VOICE VOLUME    (0-7 or 00-77) : Volume: 0-7 together or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= FM VOLUME       (0-7 or 00-77) : Volume: 0-7 together or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OUTPUT FILTER         (yeS/No) : State:  yeS=Activated, No=Deac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= OUTPUT MODE      (Mono/Stereo) : Mode:   M=Mono, S=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MICRO VOLUME             (0-3) : Volume: 0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 LINE VOLUME     (0-7 or 00-77) : Volume: 0-7 together or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CD VOLUME       (0-7 or 00-77) : Volume: 0-7 together or 00-77 ind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= INPUT SOURCE     (Mic/Cd/Line) : Input:  M=Microphone, C=CD, L=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= INPUT FILTER (A=High/B=Low/No) : State:  A=High, B=Low, No=Deac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 key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Alt: Sets Alt as the SBPVOL activation key.  Now it will  get 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t+Shift+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=Ctrl: Sets Ctrl as the SBPVOL activation key.  Now it will ge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trl+Shift+... This is the defaul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=Total: Makes  SBPVOL  run  in  Total mode,  thats to say, wit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vering of int 8 and int 9 activated and reads the key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8 and int 9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Light: Makes SBPVOL  run  in  Light  mode,thats  to  say, wit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vering of int 8 and  int  9  activated  but  only  rea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in int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ints Recover off: Makes  SBPVOL  run  in a mode  in  which  i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 in int 8  and  int  9 but doesn't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esion of none of the two, letting  othe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he first owners of this ints.  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oad  other  resident  programs, to whom SBPVOL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in  Total  or  Light  mode,  has stol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ruptions; thats why  these  ones,  on 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load,  will  say  that  another resident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installed after  them;  which  is  not tr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 furth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Normal: Makes SBPVOL run in a way in wich acts like a  normal 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's  to  say,  it  only  has  captured int 9, it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vering of interruptions and reads the keyboard just in i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k JMP for the use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=Batch: Command line options are taken  to acount but resident par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.  It returns program state.   This  is  usefull  in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unload it before an uncompatible with SBPVO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=unloaD: Unloads SBPVOL from memory if possible.  Otherwise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use  another  resident program has been loaded after SBPV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olve this you must unload this one first and then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may be necessary to set  SBPVOL in "ints Recover off"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 to complete this operation. See example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_=lanGuage: Selects the language to use, right now G0 means  English, 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nish and G2 G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=help: The undescrived here options, forbidden  combinations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use of them will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bidden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bidden combinations are those ones that may contain more tha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nd/or mode option, or the use of A and (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SBPVO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 to  the new routines characters "/", "-" and space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 and therefore ignored.   In  fact  there  is  no need i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  So the following order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L77/R -A   ; (Load if not resident, else giv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0 /L7 /RA  ; mation of the state.  Set the 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 L7 R A    ; 0  and  Line  In to 7 in both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L7RA       ; change to the Reco off mode and act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             ; tion key to 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board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resident part of this  program let's you chang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B Pro's mixer so I have designed a quite complex keyboard  ma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 do this, these are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ter Volume:   F01   F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Volume:   F05   F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     Volume:   F07   F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 Volume:   F09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    Volume:   F11 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  Volume:   F03   F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nel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 Shift (for the left 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Shift (for the righ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locked volume vars mod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of the two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keys should be pressed while pressing also the Hot Key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channel selector of the channel over wich you wanna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crophone is an  exception  as  it  is  a  mono devic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d  by  pressing the HotKey, the Left Shift and F3 or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have made use of this to let you use the  HotKey+Right_Shift+F3/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lock/unlock  respectively  the volume bars, and also if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ess the HotKey and  the  Right  Shift  you press the Lef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3/F4 you'll lock/unlock the volume vars and an average of each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s (the right and the left one of each device) will be done, thi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hannels will be leveled by pairs (left &amp; right).  The change to 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with the caps led and the unlock one with num and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HotKey + Shift 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lets you change the input soUrce        (num=mic, caps=line in, scroll=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lets you change the input filtEr        (num=high, caps=none,  scroll=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ets you change the output mOde for the DAC (caps=mono, num&amp;scroll=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lets you change the output filter           (caps=filtered, scroll=dir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to  change  the  master  volumen  in  locked mod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by pressing now the Hot Key + Shift + PLUS/MINUS  to  high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BPVOL returns now on finishing the execution the  program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errorlevel. The codes and an example of its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codes (th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SBPVOL no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BPVOL resident in To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SBPVOL resident in Ligh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SBPVOL resident in ints Recov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SBPVOL resident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= An error has ocurred during the execution.  Thi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e  to  a  hardware  detection  error  or  to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ng the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its use (I use it to execute Tape 2.54 from Colorad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b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4 go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3 goto 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2 go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n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r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k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should be an operating system then it would have an stand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let any program being executed to know wich keys were  being 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ormalised of course.  But as this is just an utopia SBPVOL has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st  other  programs  (resident  or  not)  to hear if you want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fight SBPVOL can  hit  stronger  or weaker as you desi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BPVOL runs in total mode, that is, that it's going to hit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, that's why it captures interruptions  8, 9 &amp; 21h.  This mod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8 &amp; 9 recovering (it will try to be  always  the  first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) and keyboard reading in the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  rational  programmers  wouldn't  suppose  any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ery jealous programmers who want for  them  the  interrup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VOL  wants  to  share,  this  could  make  SBPVOL loose control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or the other program become jeal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BPVOL loses control over int 9  it won't be able to hid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vination key to other programs, but will keep o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loses int 8 it could work through int 9 but leds won'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volume untill it recovers control over in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loses control over int 8 &amp; 9 at the same time  it  will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f and won't be able to hear you as you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other operation modes in which SBPVOL takes the f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relax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: it doesn't read the keyboard in  8 =&gt; if it loses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9 it will get d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 of ints OFF: it doesn't try to keep control over the 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avoids programs to get jeal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: it works like old  times  resident programs, it only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9 so there is no recovering of interrupts neithe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keyboard in int 8 nor indicates volume with 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dv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as last resident, for example, at the end of  the  autoexec.ba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all of its hitt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fore loading  Windows  deactivate  the  interrupt recovering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conficts  when  opening  MS  DOS Edit in a DOS Window),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the use of window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fore loading any  program  that  needs  exact  measuring of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8 like Colorado's TAPE uninstall SBPVOL (don't forget to insta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see that  using  any  program,  when changing the volume the 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during a very short  period  of  time  it  must  be  that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 of  the timer has been changed and SBPVOL will b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a lot of times  per  second  in  int  8  and this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run too slow, what you can do is to put the SBPVOL  in 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efore ente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nload  if no resident program has been loaded after SBPVOL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that have been loaded don't capture any  of  SBPVOL  captured 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will only need to enter SBPVOL D. If SBPVOL complains i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aded some other resident after  SBPVOL  so you will have to u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nloading SBPVOL.  This can be problematic if SBPVOL  was 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s so you'll hav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Make sure that SBPVOL  is not recovering the interrupt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th /R without options or with /B and if  it  isn't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rerun it with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Unload the last resident program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If you have already  finished  you  can set SBPVOL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if it is  what  you  want  or  otherwise  unload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n't finished goto step 1, not 2, becouse it woul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solving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loaded before starting  Windows or Windows 95 if you w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un under them, it should be loaded with the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 instalation program hangs the machine if sbpvol loa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oad it before the insta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hanging (one key remains pressed) is solved if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Light  mode (/K option) even though in this mode it wouldn'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tected mode programs such as Windows or Windows 95.  If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 exists but happens from time to time you can solve i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that is pressed (usually Ctrl or Alt)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stem or some programs  seem  to crash becouse of sbpvo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ry to put sbpvol in non interrupt recovering mode (/R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QEMM after loading the  program using loadhi it ca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and instead it tells that there is a program wich recovers  int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  this  just  don't  load it with loadhi as it isn't necesary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automatically loaded in upper memory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the program  with  DOS  LH  can  make  it  go resident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, load it without LH and it will go upper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ints, consider using a bat  to  load  a  certain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 to  put sbpvol in a certain mode before its execution,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mode  is  equivalent  in  limitations  to  the  Light and the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ing one together (N=K+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bout the complet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is almost a full version already,  cd  player  an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r are still missing, so I don't think there is going to b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all  that  stuff  or a SB16 version as this one is alredy wor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6, in fact you must greet  ROSSO  for  this version, becouse if he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in the translation to German  this  version  could  have  never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sk  why?  well, the answer is clear (at least to me),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ed, windows suxx and  linux  rules  a  lot  so...   I'm  beginn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for  linux right now, but...  there is still a chance, if 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mail to encourage me to... I'll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...  all you have to do  is  write  to  me (I'll give mor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ince me to the postcards than the e-mail) telling me you use m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you would like me to include those options or other ones or a S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multicard version as  some  of  the FIC �-testers have alerady verv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and then maybe there'll be another version of sbpvol or even a SB16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MULTIVOL wich right now I'm not thinking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, if you want you can tell me if you are interested  in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make  a  screen capture utility which works under more program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rmal capturer and even than the famous Screen Thief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 counting on you as Beta Testers, so if you have any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(it doesn't detect the SB Pro, it hangs you computer, ...)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VOL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�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70� It only captures in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80� Captures also int 9 to mask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90� Int 9 also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99� Messes up part of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versions c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.00� It's go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00� Not released.   First implementation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vering (only over int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01� Implements interrupt recovering of in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10� Solves   version  2.01  problem  it  did  only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 in  int  9  ==&gt; it didn't work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, now it reads also in int 8. Two ways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keyboard typema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11� Disabled  in  WINDOWS  cause  of  problem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12� Shows info and lets you unload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20� Volume   indicator,    better   keyboard  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able/enable interrupt reco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30� Works  under  Windows again=&gt;low  down memory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update of  version  2.20  for crazy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.00� Totally  rewritten,  286  code,  new modes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LRN), Alt &amp;  Ctrl,  full  mixer  suppo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 line,  ...   The  non  resident  part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gnized  not  even  by  his  father,  to whom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.01� Changed ^  by  (  in  the  options  to choose Ctr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ivation key (forgive the asidues to 4DOS or  N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 it  doesn't reset the SB Pro DSP if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ed (now it can be  executed in a shell un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, the Visual Player without hang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.10� At last I have updated the year (versions 3.00 &amp;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id wrongly they had been made in 1994  when 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 were  from  1995,  like  this  one). 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 for  various  languages (English &amp; Span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nch, German, ...   not  yet,  if somebod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late it, send me an E-Mail for me  to 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s. Lets you use the 16 like if it was a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.00� Added German support (translation by ROSSO),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 from  the  command  line, remov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board test (now should work  in all the ATs),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changes in the code, mainly in the  resident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dd the Full Mixer support, at las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S,   Red  Falcon,  Jean  Claude,  FOG,  JMP,  CiriSoft,  TSU, 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afloide, AmiPlin, ROSSO (rosso@uni-paderborn.de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noia, Dinamo, Javi, Marco, Chicha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user of a  Genins  Sound  who wrote to me from Hun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 couldn't understand (did you get my letter?  If so let me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me your data again, this time if possible clearer, ok?  :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edicated to my GrandFather Pedro Manti��n (RI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