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E SB PRO FERN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SGM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-1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ntiago Garc�a Manti��n (MA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 Valdoncel N� 57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300 Betanz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Lakes/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udc.es/~m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manty@geocities.com / manty@udc.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2:348/105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ist SBPVOL - oder warum SBPVOL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besitze einen PC im  Tower  Geh�use  und um an der Soundkar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t�rke einzustellen muss man sich da ziemlich bei verrenken.  Also 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 mir  gedacht  ich benutze daf�r das speicherresidente Programm, d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oundkarte  dabei  war.   Aber  nicht  nur,  das  dieses  nur in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funktioniert, verschwendet dieses Programm  wertvollen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 kam  ich  auf  die  Idee  SBPVOL  zu  schreiben,  ein speicher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, welches besser  als  das  Original  in  der  Lage  ist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n die Lautst�rke der SB Pro zu regeln.  Nebenbei l�gt es nich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Original von Creative Labs und ben�tigt wesentlich weniger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wohl vorige Versionen  von  SBPVOL  mit  jedem  PC  funktionie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�tigt  diese Version mindestens einen 286er mit erweiterter Tastatur (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), nat�rlich eine SB  Pro  Soundkarte  und  DOS  Version 4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OS Version 5 oder h�her haben l�dt sich das  Programm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hoh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BPVOL-Autor garantiert f�r NICHTS.  Er ist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 jedwede  Sch�den  die  direkt   oder  indirekt  durch  diese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tanden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Verwendung dieses Programms f�llt unter das Prinzip der Mail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edeutet, das Sie mir, wenn  Sie  dieses  Programm  nutzen  woll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karte  oder eine Mail an die Adresse zu Beginn dieses Dokuments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kann durch  jeden vertrieben werden vorausgesetz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paket SBPV????.ZIP bleibt unver�ndert, was bedeutet, das der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SBPV????.ZIP  im Originalzustand verbleiben muss.  Weiterhin darf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�hr f�r dieses Programm  erhoben  werden.   Somit  ist auch klar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s bezahlen m�ssen um dieses Programm zu nutzen und wenn Sie was g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...  dann sind Sie wohl �bers Ohr gehau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Vorschlag, Kommentar oder jede Frage zum  Programm  sollt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 der  oben  dargebotenen  Wege  direkt  an den Autor 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 ich auf keinem Wege erreichbar sein,  so kann man nun alles �be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etz durch WhoWher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� uns begi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as Programm zu  laden  brauchen  Sie nur SBPVOL eingeben. 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en Sie nach jedem weiteren Aufruf von SBPVOL  Informationen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des Programms.  Es gibt dazu zwei Informationsw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.Textinform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DOS Fehler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aktivieren  SBPVOL  nachdem  es  installiert ist mit dem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tandard ist Strg ,  alternativ  Alt)  zusammen  mit  der grauen PLU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S- Taste im Ziffernblock (rechts) der Tastatur um  die  Gesamtlaut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erh�hen bzw.  zu verrin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dlegend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BPVOL  die  Lautst�rke  erh�ht  berechnet  es  das 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 rechter  und  linker Gesamtlautst�rke, erh�ht dies um ein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stellt  die  rechte  und  linke  Lautst�rke  darauf ein.  Entsprec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ieht beim verringern der Gesamtlautst�rke, mit dem Unterschied, d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h�ltnis um eine Einheit verringert wird, nat�rlich(!).   Dies  wurd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 auch  jetzt  noch  durch dr�cken der HotKey + Shift + PLUS bzw.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ehen.   Diese  verbesserte  Version   erm�glicht   es  jetzt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st�rke des rechten und linken Kanals unabh�ngig  voneinander  zu 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 auch  die  Lautst�rke  des  CD  Eingangs  gezielt �ber die Tastat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ieren.  Kurz gesagt Sie  k�nnen  nun alle Funktionen der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te mit dem residenten SBPVOL �ber die Tastatur steuern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Version beinh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t o. Ctrl)       (Alt o. 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ktivierung mit: HotKey+Shift+PLUS &amp; HotKey+Shift+MI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OL UP)           (VOL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at�rlich gibt es noch einige  andere  Tastenkombinationen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amten Mixer Funktionen zu kontro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e Nutzung von oberem und unterem Speicher wie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BPVOL behauptet nicht mehr zum  IO zu geh�ren.  Falls Proble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-SET auftreten - l�schen sie's von der Festplatte,  denn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etet nun alle Funktionen von SBP-SET plus einige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ben�tigt nur 1056 Bytes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Funktioniert wieder unter Windows. Probleme... schreib m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nn  Int  8  aktiviert  ist  wird die Lautst�rke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's angezeigt.  Dazu  wird  ein dreistelliges Bin�r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-7).  F�r andere merkw�rdige Signale lies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 Code und erweiterte Tastatur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wei  Arbeitsweisen:   Wenn  Int  9  aktiv  ist  Funktionier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nwiederholung,  wenn  nicht arbeitet SBPVOL �ber Int 8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Tastaturwiederholung kann verz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�bernimmt seine  Interrupte  von anderen Programmen, fall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belegt haben (am besten SBPVOL wird zuletzt gel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es schon resident ist erfolgt ein Statusbe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e Versionsnummer wird im Speicher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kann mit der Option D entfernt werden oder  man  verhindert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nherein  mit der Option B, das es geladen wird (es wird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information �ber SBPVOL und  den  SB  Pro Mixer angezei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�glichkeit letztere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  besteht  die  M�glichkeit  die  Arbeitsweise   des  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tr�glich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sche   Unterst�tzung   verschiedener   Sprachen  (Span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ch   und   Deutsch)    in    Abh�ngigkeit   der   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ungen.      Dies     kann     nat�rlich      auch    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zeilenparameter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  behandelt  eine  SB  16  als  w�re es eine SB Pro, so das S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itzer dieses Programm testen  k�nnen.   (Eine SB 16 Versio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Anfrage er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= GESAMTLAUTST�RKE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VOICE-LAUTST�RKE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= FM-LAUTST�RKE   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AUSGABE-FILTER           (S/N) : Status:  S=Aktiv, N=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AUSGABE-MODUS            (M/S) : Modus :  M=Mono, S=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= MIKROFON-LAUTST�RKE      (0-3) : Volume: 0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LINE-LAUTST�RKE 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= CD-LAUTST�RKE   (0-7 o. 00-77) : Volume: 0-7 zusammen o. 00-77 una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= EINGANGSQUELLE         (M/C/L) : Quelle: M=Mikrofon, C=CD, L=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= EINGANGSFILTER         (A/B/N) : Status: A=Hoch, B=Tief, N=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Alt: Definiert  die  ALT-Taste  als  Aktivierungstaste.  SBPVOL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Alt+Shift+PLUS &amp; Alt+Shift+MINUS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=Ctrl: Definiert die CTRL-Taste  als  Aktivierungstaste.  SBPVOL wir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Ctrl+Shift+PLUS &amp; Ctrl+Shift+MINUS aktiviert.  Die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s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otal: So  l�uft  SBPVOL  in  voller  St�rke,  d.h.  mit  der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belegung von Int 8 und  Int  9  und es liest die Tastat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8 und In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Light: Dies ist die  etwas  schw�chere  Ausf�hrung,  bei  der  zwa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-Neubelegung  funktioniert  aber  die  Tastatur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 Int 9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ints Recover off: Dies ist  die  schw�chste Ausf�hrung, bei d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rupt-Neubelegung deaktiviert ist.   Dieser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n   dazu   benutzt   werden,  um  andere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me,  von  denen  SBPVOL  vorher  die Interr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bernommen hat, aus dem Speicher entfernen zu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e  anderen  Programme melden sonst bei dem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zu entfernen, das  ein anderes resident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nach geladen wurde, was dann nat�rlich nicht 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=Normal: Auf diese Art  und  Weise  verh�lt  sich  SBPVOL  wie  ein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w�hnliches  residentes Programm.  Das bedeutet, das es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 belegt ohne Interrupt-Neubelegung  und  die Tastatur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�ber Int 9 gelesen.  (schau bei JMP nach wie man es ma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=Batch: Die Kommandozeilenparameter werden �bernommen aber der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il wird nicht installiert.  Der Programm Status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 Option  ist  n�tzlich  um  SBPVOL  vor einem inkompati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 zu entfernen und danach wieder zu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=unloaD: SBPVOL wird, wenn m�glich  aus  dem Speicher entfernt. 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 m�glich  so  kann  das  daran  liegen,  das  ein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es Programm nach  SBPVOL  installiert  wurde.   Um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 zu  l�sen  muss  das  andere  Programm  zuerst 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 entfernt werden.   Es  k�nnte  auch n�tig werde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PVOL in den 'ints Recover off' Modus umzuschalten. 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zu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=Sprache: Hiermit  w�hlen  Sie  die  Sprache  des  Programms.  Zur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deutet G0 Englisch, G1 Spanisch und G2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=Hilfe: Die  hier  nicht  beschriebenen  Optionen,  sowie  verbo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mbinationen von Optionen oder die  fehlerhafte 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r veranlassen SBPVOL dazu die Hilfeseite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otene Kombin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tene  Kombinationen  sind  solche,  die mehr als eine Program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/oder eine Modus  Option  enthalten,  oder die gleichzeitig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 und 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e zu SBPVOL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Verwendung neuer Routinen werden Leerzeichen, '/'  und  '-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nnzeichen  angesehen und deswegen ignoriert.  Das bedeutet, das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 nicht erst einzugeben  braucht.   Deswegen sind folgende Befehls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7/R -A   ; (Laden,   wenn   noch  nicht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0 /L7 /RA  ; ansonsten   zeige   Status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 L7 R A    ; Setze Master auf 0 und beide Kan�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BPVOL M0L7RA       ; LineIn  auf 7,  wechsle  in  den  '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                ; Recover      off'       Modus  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Aktivierungstaste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residente  SBPVOL  Programm  erm�glicht  es  nun  alle  Misch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lfunktionen der SB Pro durch Tastenkombinationen zu manipulieren. 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 ich eine recht komplexe Tastaturbelegung entwickelt, damit dies ma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.  Hier dazu eine 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UNTER 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amt-Lautst�rke   :    F01     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-Lautst�rke    :    F05     F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M-Lautst�rke       :    F07     F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Lautst�rke     :    F09  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-LAUTST�RKE       :    F11   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krofon-Lautst�rke :    F03     F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al Selek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e  Shift (f�r den linken 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hte Shift (f�r den rechten K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 die   separate   Regel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n�le   deaktiviert   ist  bewi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de Shift Tasten dassel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Tasten  sollten  zusammen gedr�ckt werden.  Also die HotKey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Kanal Selektor und den F-Tasten zur Regelung der gew�nschten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ikrofon ist hierbei  eine  Ausnahme,  weil es ein Mono-Ger�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her  wird  dieser  Wert  durch  dr�cken  der  HotKey-Taste,   der  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Taste und F3 bzw. 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 habe  diese  Kombination  gew�hlt,  da  dann  die Kombina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- Taste, der  rechten  Shift-Taste  und  F3/F4  frei  ist um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 Regelung  der  Kan�le  zu  aktivieren  bzw.   deaktivieren. 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s�tzlich dazu auch noch die linke  Shift-Taste  gedr�ckt  wird,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die  Mittelwerte  der  rechten und linken Lautst�rke jedes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�tes  und  stellt  diese  ein.   Der  Wechsel  zwischen  aktiviert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ktivierter separater  Kanalregelung  wird  ebenfalls  mit  den  LED'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 angezeigt.  Leuchten Num und Rollen ist sie aktiviert und  leu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die mittlere (CAPS) ist sie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bination aus HotKey + Shift +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�ndert die AufnahmeqUelle                  (NUM=Mic, CAPS=Line, ROLLEN=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�ndert den AufnahmefiltEr               (NUM=Hoch, CAPS=Ohne, ROLLEN=Ti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�ndert den AusgabemOdus des DAC             (CAPS=Mono, NUM&amp;ROLLEN=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�ndert den Ausgabefilter                   (CAPS=gefiltert, ROLLEN=dir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ltbekannte  Tastenkombination HotKey + Shift + PLUS/MINUS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 die  rechte  UND  linke  Gesamtlautst�rke  unabh�ngig  davon, 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Kanalregelung aktiviert oder de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VOL setzt jetzt beim Beenden den Status von SBPVOL als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  Die Codes und ein Beispiel zur Benutzung dies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Codes (die zah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SBPVOL nicht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SBPVOL resident im Total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SBPVOL resident im Light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BPVOL resident im 'ints Recover off'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SBPVOL resident im Normal Mo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5 = W�hrend der Ausf�hrung von SBPVOL ist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getreten. Die Ursache kann ein Hardwarefehler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che Kombination von Kommandozeilenparameter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ndungsbeispiel (Ich  benutze  dieses um Tape 2.54 von Colorado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e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b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4 go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3 goto 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2 go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re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r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k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p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t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pvo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s- Mod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behauptet ja,  das  DOS  ein  Betriebssystem  sei.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ches  m�sste  es  jedem  ausgef�hrten  Programm  die  M�glichkeit 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atureingaben zu lesen.  Da das jedoch eine Utopie ist muss  sich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gen   andere   Programme   (resident   oder   auch  nicht)  behaupt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zubekommen, ob Sie die Lautst�rke �ndern woll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esem Kampf kann SBPVOL  st�rker  oder schw�cher sein, wie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nschen.  Standardm��ig arbeitet SBPVOL im Total Modus,  was  bedeute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 mit  voller  Macht zuschl�gt, weswegen SBPVOL die Interrupte 8,9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h belegt.  Dieser Modus beinhaltet  die  Neubelegung von Interrupt 8 u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BPVOL versucht also stets der erste Besitzer dieser beiden  Interrupt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n) und die Tastatur wird �ber diese beide Interrupte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rationellen  Programmierungen  w�rde   dies  ja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ursachen aber es gibt einige  sehr  mi�g�nstige  Programmier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e,  die SBPVOL mit ihnen teilen m�chte, ganz f�r sich ha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�nnte  dazu  f�hren,  das  SBPVOL  die  Kontrolle  �ber  die Interr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iert, oder das andere Programm f�ngt an zu meck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BPVOL die Kontrolle �ber Int 9 verliert kann es  die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 Aktivierungstaste  zwar  nicht  vor  anderen Programmen verberg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eite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BPVOL Int  8  verliert  k�nnte  es  �ber  Int 9 weiter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 wird  die  Lautst�rkeanzeige  per  Tastatur  LED's   solang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en, wie SBPVOL nicht die Kontrolle �ber Int 8 zur�ck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BPVOL  Int  8  und 9 verliert ist SBPVOL 'taub' und kan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mehr 'h�ren' wenn Sie es 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gibt noch einige andere  Modi  in denen SBPVOL den Interrupt-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was gelassener angeht.  Dies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: Es liest die Tastatur nicht via Int 8 =&gt; wenn es die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ber Int 9 verliert wird SBPVOL 'tau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 off ints OFF: SBPVOL  versucht  nicht  die  Kontrolle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e   zu   behalten   und  vermeidet 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nflikte mit anderen 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So verh�lt sich  SBPVOL  wie gew�hnliche resident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 belegt nur Int 9  weswegen  keine  Interrupt  Neubele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   Lautst�rkeanzeige   per   Tastatur  LED's  und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taturabfrage �ber Int 8 statt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ige Ratschl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den Sie  SBPVOL  als  letztes  residentes  Programm,  zum Beispie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s in der autoexec.bat um SBPVOL maximale Power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vor Sie Windows starten deaktivieren Sie die Interrupt Neubelegung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n Sie Konflikte wenn Sie  MS  DOS  Edit  in  einem  DOS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f�hren),  oder, was noch besser ist, vermeiden Sie die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vor  Sie  Programme  starten,   die  Int  8  zur  exakten  Zei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�tigen, wie Colorado's TAPE  Programm sollten sie SBPVOL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icht vergessen  SBPVOL  wieder  zu  aktivieren,  wenn  sie  sol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 wieder 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nn  Sie  bemerken,  das  beim  �ndern  der  Lautst�rk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Programms die LED's  nur  sehr  kurz  aufleuchten muss di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z ver�ndert  worden  sein.   Dies  f�hrt  dazu,  das  SBPVO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innerhalb einer Sekunde sehr h�ufig in Int 8 liest und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 f�hren,  das  das  Programm  relativ  langsam  l�uft.   Um  d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n sollten Sie SBPVOL  in  den  LIGHT  Modus versetzen, bevo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kein anderes Programm nach SBPVOL geladen wurde, oder k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SBPVOL geladenen Programme die gleichen Interrupte wie SBPVOL beleg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ganz einfach mit SBPVOL D zu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BPVOL sich beschwert m�ssen die Programme, die nach SBPVOL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entfernt werden. Dies kann Problematisch werden, wenn SBPVOL Interru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 belegt hat. Dann sollten Sie folgendes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tellen Sie sicher, das SBPVOL keine Interrupte neu belegt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SBPVOL mit /R (ohne weitere Optionen) oder mit /B und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es noch nicht in diesem Modus ist nochmals mit /R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Entfernen Sie jeweils das letzte Programm bis SBPVOL das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Dann k�nnen Sie SBPVOL in einen anderen Modus umstelle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geber bei 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VOL muss vor Windows oder  Windows  95  geladen werden, wen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Windows benutzen wollen.  Sie sollten dabei die SBPVOL Startoption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Windows  Installationsprogramm bringt Ihren Computer zum Abst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BPVOL  geladen  ist.   Daher  sollten  Sie  SBPVOL  vor  ein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us dem Speicher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blem mit der 'spinnenden' Tastatur (eine Taste bleibt gedr�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behoben, wenn Sie den Light Modus (/K Option)  benutzen,  obwohl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nicht unter einigen Protected Mode Programmen wie Windows o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.  Sollte das Problem dann immer  noch  von Zeit zu Zeit auftauchen 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die Taste, die scheinbar gedr�ckt ist nochmals zu dr�cken (f�r gew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 oder 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s System oder ein bestimmtes Programm anscheinend wegen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�rzt k�nnen Sie versuchen SBPVOL mit der Option /R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QEMM  kann  SBPVOL  sich,  nachdem  es mit loadhi i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icher geladen wurde, nicht  mehr  erkennen  und  behauptet sogar, da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s Programm mit Interrupt Neubelegung geladen wurde.  Dabei ist es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 n�tig  SBPVOL  mit  QEMM's  Loadhi  zu laden, weil SBPVOL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in den hohen Speicher l�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SBPVOL mit dem DOS  Programm  LH hochgeladen kann es dazu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BPVOL trotzdem im niedrigen Speicher resident ist.   Laden  Sie  SBP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ne LH und SBPVOL installiert sich selbstt�tig in den hoh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kleiner Trick: Erw�gen Sie die Vorteile eine Stapelver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zu verwenden (Endung .BAT), wenn  Sie h�ufig ein Programm benutz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ie SBPVOL in einen bestimmten Modus setzen m�ssen.   Sie  k�nnen 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erst SBPVOL einstellen, dann das Programm laden und sobald diese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 beendet wird stellen Sie SBPVOL auf den vorherigen Status zur�ck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 noch  mal  darauf  hinweisen,  das  der  Normale  Modus  die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en  wie  der  Light  und  der  Interrupt-Neubelegung-Aus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tzt (N=K+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e w�r's mit einer Vollver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ja, dies ist schon fast eine  Vollversion,  weil  nur  noch  ein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eler  und  ein  Bildschirmschoner fehlt.  Also nehme ich nicht an, da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eine weitere Version  dieses  Programms  oder eine SB16 Variant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s geben wird (da dieses Programm schon l�ngst auch  mit  einer 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iert).   Eigentlich  m�ssen  Sie  ROSSO  gr��en,  da  ich ohne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setzung des Programms ins Deutsche nie an einer neuen Version g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tte.  Sie m�gen sich fragen warum.  Die Antwort darauf ist klar (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mich).  DOS ist erledigt, Windows ringt nach Luft und linux regier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s...  Ich beginne grade unter  Linux zu programmieren, aber...  es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r noch die M�glichkeit, wenn mich gen�gend Post erreicht, die mich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fordert...   Ich  wird  darauf zur�ckkommen.  So...  alles was Sie zu 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ben ist mir zu schreiben (Ich la�  mich eher von Postkarten als von 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reden), das Sie mein Programm benutzen und  es  gerne  mit  dies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er Funktion ausgestattet h�tten oder das Sie an einer SB16 oder Multi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interessiert  sind,  wie  es  sich  auch  schon einige FIC �-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w�nscht haben.  Vielleicht werde  ich  mich  dann dazu aufraffen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dieses  Programms,  ein  SB16VOL  oder  ein  MULTIVOL  Program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, was momentan nicht meine Absich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 ja, wenn Sie  wollen  k�nnen  Sie  mir  auch  mitteilen,  ob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se  daran  haben,  das  ich  ein  screen  capture utility (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programm) schreibe, welches  unter  weit  mehr Programm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jedes andere bekannte Programm (sogar besser als das  ber�hmte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HIEF), OK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h  betrachte  Sie  als Beta-Tester.  Wenn Sie also Problem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haben (es erkennt die SB Pro  nicht, der Computer st�rzt dabei a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z�gern Sie  nicht  mir  davon  zu  erz�hlen,  damit  ich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bess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VOL Hist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 � -Vers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70� Nur 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80� Auch Int 9 um die Tastatur zu mas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0� Int 9 aktiviert a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0.99� Ein Teil des PSP wurd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-Versionen k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1.00� Mit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0� Nicht  ver�ffentlicht.   Erste   Implementatio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rupt Neubelegung (nur Int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01� Implementation der Interrupt Neubelegung von Int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0� L�st die Probleme von 2.01�.  Es las nur Int 9 ==&gt;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ef  nicht  im protected mode, nun liest es auch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Zwei Arbeitsweisen (Tastaturwiederho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1� Deaktiviert  unter  Windows,  da  es Problem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statur g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12� Zeigt Informationen an  und  kann  aus  de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fernt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20� Lautst�rkeanzeige,  bessere  Tastatur  Schnittst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tivieren    und    deaktivieren    der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ubel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2.30� L�uft  wieder  unter  Windows  =&gt;  weniger 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in  Schnell-Update  von  Version 2.20 f�r  verr�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ute, die Window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0� Komplett  umgeschrieben,  286  Code,  neu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LRN), Alt &amp; Ctrl, komplette Mischer  Kontrol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mmandozeilenoptionen, ...  Der nicht residente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 nicht  einmal von seinem Vater erkannt, de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reits gefrag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01� ^  durch  (  in  den  Optionen  ersetzt,  um Ctrl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ktivierungstaste zu definieren  (Verzeih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hnlichkeit zu 4DOS oder NDOS) und der DSP der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nicht zur�ckgesetzt, wenn SBPVOL bereits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t  (Nun  kann  man SBPVOL in einer Shell unt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Visual Player  ausf�hren,  ohne diese 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turz zu bri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.10� Zuletzt habe ich das  Jahr  ge�ndert  (Die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00  &amp;  3.01 behaupteten f�lschlicherweise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1994  geschrieben  worden,  obwohl  sie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 vom  Jahrgang  1995  sind).  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hrerer  Sprachen  (englisch, spanisch und deut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z�sisch  bisher  noch  nicht,  aber  wenn 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bersetzen m�chte, einfach eine  Email an mich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ich schicke dann die  Texte.   Eine  SB  16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tzt wie eine SB Pro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4.00� Deutsche Sprachunterst�tzung hinzugef�gt (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ch   ROSSO),   Sprachauswahl   per 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weiterter  Tastaturtest  entfernt  (sollte  nu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n AT's funktionieren),  viele �nderungen im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entliche  �nderungen  im   residenten   Tei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ation  der vollst�ndigen Mix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ndlich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k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S,  Red  Falcon,  Jean  Claude,   FOG,  JMP,  CiriSoft,  TSU, 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afloide, AmiPlin, ROSSO (rosso@uni-paderborn.de)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noia, Dinamo, Javi, Marco, Chicha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gistrierte Benutzer einer Genins  Sound,  der  mir  aus  Ung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rieben hat und dessen Namen ich nicht entziffern konnte (hast du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erhalten ?  Wenn ja, la� es mich wissen) Bitte schicke mir dein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mal und wenn's geht etwas deutlicher, OK?  :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hlie�ende 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s Programm widme ich meinem Gro�vater Pedro Manti��n (RI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