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8)   This is the time in which you must slow down and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lth and bodily  needs.  It is not the time to star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now, rather allow new ideas to grow while you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course.  Now is the time to finish projects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rganize and plan for the future.  This is not the time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ut if you must,  be extremely careful for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or problems in business or personal relationship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time to travel.  Rash behavior or carelessness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idents or quarrels on a massiv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