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ag-X Professional v1.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lease date 06/2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specific documentation for installing Tag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into the following mail r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Little Mail Reader (SLMR) v2.0 v2.1 v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 Xpress (OLX) v2.1 v2.2 v3.0 thru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 Xpress for Windows (OLX-Win) v1.00 v1.00a 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� v1.25 v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Read (Speed) v1.4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v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OS2 v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386 v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Reade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ver Xpress v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any read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use the UNTAG utility provided with th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the secondary tagline; or disable the TAGX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(from the TAGX Configuration Menu, Tagline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lly Littl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Silly Littl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LM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LM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 SLM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uration option PACKERS and add NEWZ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-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M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TAGS - taglines will be disabled within SLMR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 - header on replies for the Quote Enhancer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- quoting style for reply file generated (none)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- quote characters to use for reply file (none) -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Editor name, \path\TAGX //B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-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XMSEMS - EMS/XMS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FILE - file that SLMR creat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FILE - file that SLMR reads with chang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Off Line Xpress versio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3, and OLX-Win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LX v3.x - using the internal editor causes TAGX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. You have to press the F7 key to quote your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8 key to attach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 v2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 v2.x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TAGS - taglines will be disabled within OLX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 - header on replies for the Quote Enhancer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- quoting style for reply file generated (none)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- quote characters to use for reply file (none) -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Editor name, \path\TAGX //B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-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XMSEMS - EMS/XMS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FILE - file that OLX creat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FILE - file that OLX reads with chang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 v3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 v3.x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- EMS/XMS/DISK swapp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\path\TAGX //BC f (external edi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- Taglines OFF; Quoting NONE; Quote Prefix BL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- F7 = TAGX q CURRENT.MSG (internal edi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8 = TAGX t CURREN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- if your path to Tag-X is too lo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not fit in the space OLX alloc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7 &amp; F8 fiel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-Win v1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-Win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tyl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Prefix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Message=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Message=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=d:\path\TAGX.PIF //BC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MUST use an external editor with OLX-Wi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 feature was inexplicably removed by MS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release. A Windows PIF file is enclos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ICOn files for use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utilizes a special config mode called BLINDQUOTE since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lso removed the quote header from OLX-Win. Tag-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quote every message that you edit, to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dit or other message from being re-quoted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at the Quote Format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options you MUST change manually within Delu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; FLAGS "Show message header in your editor" to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erShell to YES. You should delete all the taglin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luxe� and enter them into TAG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Deluxe�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Within the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dd NEWZIP.BAT before the compres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.BAT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uxe�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- C:\path\TAGX //BC f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message header - NO (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hell - YES (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version 1.2 of J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versions have not been tested with TAGX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Jabb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Within the 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dd NEWZIP.BAT before the compres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{ZIP=PKZIP 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{ZIP=\path\NEWZIP.BAT PKZIP 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bbe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EM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_QUOT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_REPL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=\path\TAGX //BC q C:\path\ @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PROCESS=\path\TAGX //BC t C:\path\ @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_QUERY=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AG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AGX //BC 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simply ties into the PRE and POST PROCESS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. However, there is apparently a small bug withi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es not add the required message header to the rep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AGX can quote it - hence the quote enhanc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! When this problem is fixed by the author, TAGX wil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s. In the meanwhile - if you use an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the TAGX command line to a batch fil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alling your editor; or assign an F key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Speed Read (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pee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uration option Compression Prgs. and add NEW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m -u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COMMAND.COM /c \path\NEWZIP.BAT PKZIP -m -u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Rea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- Quoting - Initia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ote Str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Programs - Edi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path\TAGX //BC f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/Options - Swa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glines OFF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y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installs automatically into Mega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MegaReader uses a non-standard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the TAGX quote enhancer will not work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anagement capabilities of TAGX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be using the internal editor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When you are done editing, press ALT-S (f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) and MegaReader will execute TAGX instead which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or you. If you are using a spell check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batch file TAGX_RUN.BAT and add it manua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X command line, and both the spell checker and TAG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If you are using an EXTERNAL editor, MegaRead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pell Checker batch file! You will hav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batch file to include the TAG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editor is called. You should leave the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option as YES, giving TAGX more memory to opera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does not allow it's tagline to be disabl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. And it is not possible to use the UNTA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egaReader due to the method in which it calls PKZI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xperiencing double taglines in your repl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nually fix them by the follow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 UnZIP the reply packet PKUNZIP packet.R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&gt; Type UNTAG packet.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&gt; ZIP the reply packet PKZIP packet.REP packe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chieved automatically with a si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%1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%1.REP %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ecute this batch file with the packet 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it extracts the reply file,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tagline problem, and then compress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gaRead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 Checker - \path\TAGX t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 is the path to TAGX's config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Blue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Blue Wav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, modify the Configuration option ARCHIVER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C:\ZIP\PKZIP.EXE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C:\ZIP\PKZIP.EXE @F 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ue Wav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S / DEFAUL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MESSAGE ENTRY PREFs: Quote Current Ms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Insert Quote Header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TAGLINE BEHAVIOUR PREFs: Tagline Selection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FILE &amp; STRING PREFs: Quote Header 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To: @T@  From: @F@  Subj: @S@  ::@N@----------------------@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/ MEMORY SWA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Allow swap to XM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Allow swap to EM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Allow swap on shell to Msg Editor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: Message Editor Cmd = d:\path\TAGX //BC f 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1st Reader. Old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st Reader are no longer supported by Tag-X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 or hig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1st Rea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Reader, modify the Setup option PACK and add NEWZ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@API$(5)QZIP %1 %2 /NOCLS /CURS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lassic PKZIP program has been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ZIP that comes with 1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changed by TAGX withi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: \path\TAGX //BC f %O 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: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: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MUST use an external editor in order to use TA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1st 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header definition files are created called HEADER.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.HDR and USENET.HDR which allow the TAGX quote enhanc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1st Reader. Additionally, a file called EXTEDIT.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1st directory with API calls to disabl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Rob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the internal editor does not allow any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ook' external programs, TAGX can only work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! When installed, TAGX will use the default edi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finds in the RoboMail configuration, if this is w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your editor, make the change ONLY in the TA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(System Settings, Editor) - NOT in Robo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mall bug within RoboMail v1.30 that ad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to replies. Due to this bug, if you attempt to re-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TAGX will be forced to requo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RoboMail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, modify the Configuration option Archive Manu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ZIP and add 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.EXE @T 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NEWZIP PKZIP.EXE @T @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\path\HOLD\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 uses a file list to pass parameters to PKZI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IP batch file should work for mos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boMai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Swap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Swap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= \path\TAGX //BC f %S 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RAM =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= ORIGIN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le = REPL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Style = Full text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Prefi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Taglines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supports the RoboMail 'Tag-n-quote' system. When TA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s itself automatically, it forces RoboMail to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message. If you prefer to use the 'Tag-n-quote'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hange RoboMail's configuration (Quoting Opt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 TAGGED LINES; this will make TAGX quote only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tag with the space bar within RoboMail. Rememb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tag any lines, the quote box will be emp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Silver Xpress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of Silver Xpress are no longer supported by Tag-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version 4.3 or hig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ilver Xpr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NTAG.EXE utility provided with this archiv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Silver Xpress, modify the Configuration option 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 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$PKZIP -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$\path\NEWZIP PKZIP -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lver Xpres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file 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file 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manag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= $\path\TAGX //B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msg editor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o quote =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characte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quote pr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Header = ::To: #FN#  From: #TN#  Subject: #MS#  ::\n---------------------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