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WITHOUT ANY WARRANTY.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UNDER APPLICABLE LAW, ALL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, ANY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, ARE NULLIFIED.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NOT BE LIA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, INCLUDING BUT NOT LIMITED TO, LOSS OF PROFIT,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THE SOFTWARE, O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IAR CLAIMS, EVEN IF WE HAVE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SION OF INCIDENTAL OR CONSEQUENTIAL DAMAGES, SO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NGLISH; IF YOU BREAK IT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RICK L. PRID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