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Pack, Version 1.0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Pack, Version 1.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Pack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Pack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ak10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ACK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