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enclosed Advanced class (amateur radio element 4A) examinatio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 will be used in exams taken between July 1, 1995 and June 30, 1999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ing for an exam to be taken before July 1, 1995, use the original 4A ex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nclosed in Exam Generator versions 1.0 and 2.0 (version 1.0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dia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file conflicts, the new element 4A written exam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4A95.ZIP is saved as 4A-95.EXM.  This is only to prevent over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4A.EXM file.  Since the digrams now have different titles, the new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(A*.*) will not conflict with the olser ones (4A*.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and still retain the old files, simply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EX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-d \path\EXAM4A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the old element 4A exam and diagrams before (or after) 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nes,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EX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POOLS\4A.EX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EGA\4A*.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HERC\4A*.HRC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ing the upgrade,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POOLS\4A-95.EXM 4A.EX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sysops:  To get the current version of Exam Generator, freq EX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BBS (currently 1:107/468, soon to be 1:107/701 or 1:107/700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be freqed as EXAM4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