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nealogical Inform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Blaine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mindspring.com/~dblaine/gim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full-featured genealogical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ic features of traditional genealog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, plus many new features not availabl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GIM is fast and powerful, yet intuitiv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ic features of traditional genealog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, such as full GEDCOM compatibility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 and family group record forms.  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new features which are not availabl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novative method of grouping family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"folders", each containin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000,000,000 persons and 2,000,000,000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tuitive, visual method for naviga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s and families in each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compatibility with Ancestral File (tm),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y (tm), and other FamilySearch (tm)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support of LDS temple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and research notes for every vital stat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sophisticated database querying capabilit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search for virtually any family histor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ility to merge new information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data, and the ability to split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information into smaller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utilization of available computer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support for EMS memory if present.  (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, GIM requires a DOS machine, a hard disk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512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performance is optimized if more RAM is available;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monitor is not required,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is not required, but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support for most, if not all,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of value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s.  GIM's sharewar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$20.  This registration fee may be sent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pinteria, CA  9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both authors have moved by the time you read thi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't be contacted at the above addresses, the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o not write to that address unless you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m at the other addresses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(the Genealogical Information Manager)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  Like many other software pack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issue the following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shall not be liable nor responsible f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mage to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use this software package at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make no warranties neither written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grant permission to any individual or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distribute a complete copy of GIM with 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documentation files (listed below)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s are charged except for minimal charge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areware distributors to cover the costs of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constitute a complete set of GI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*.DOC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EXE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BMP        MS-Windows icon as backgrou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ICO        MS-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3.EXE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3.OVR  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1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2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3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HLP.GIM     Program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MENU.GIM   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RN.GIM    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PL.GIM     Program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D    Sample data files (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F    Sample data files (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I    Sample data files (initial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N    Sample data files 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P    Sample data files 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ED   Sample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16.BGI    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 a copy of GIM and some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contact the authors for a complet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.  You are encouraged to regis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th the authors in order t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which would contain correction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long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limit distribu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charge a price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, for nonprofit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a comple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INTRODUCTION TO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1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2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3    The Fol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 on a Close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4   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vigating Around in an Ope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5    The Hel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6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BASIC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7    The Pers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8    The Fami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9    The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0    The Form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IMPORTANT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1    The GIM LIS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Lists of Simil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2    The Pru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u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3    The Graf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4    The GEDC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ing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Folders From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GEDCOM Files Fro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5    The Utiliti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de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 ADVANCED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6    Testing and Fix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With a Corrupte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7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ice/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 the Software Design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A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B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C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D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E    Foreign Langu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F    The Future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