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GIM has matured as the result of enhancements that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 authors) are adding from time to time, and as the result of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problems that are reported to us by users of GIM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release dates is presented in reverse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7 (June 29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eginning, GIM has allowed users to enter any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to date fields.  But then, when GIM went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or the purpose of ordering them, it ha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re four digits long, meaning that GIM would mis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ates before 1000AD.  Enough people have compl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dd behavior that we have changed some of that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ears can be parsed beginning with 100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of date parsing, a bug was fixed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it tried to interpret very large yea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0 APR 432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DS temples have been added to the GIMTPL.GI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nderstands GEDCOM files produced by the new (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7) edition of Ancestral File, and the new (Apri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 of Personal Ancestr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ks, most of them nonstandard, have been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GENE, Brother's Keeper, and HEREDIS PC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ccommodated.  Quirks have also been re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ltimate Family Tree" from Palladium Interactiv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been accom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F (divorce filing) is now recognized as a GEDCOM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finally given up on trying to add TITL tags to su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just getting way too complicated to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Instead, the values of TITL tag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general notes, and called "Nobility title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strictly accurate for cases where people use the 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for "Jr." and "Ph.D.", but like I say, it was jus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o complicated to keep the non-nobility meaning of T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ve and k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and Family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pouse is added to a person using the Shift-F4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lti Area, editing begins with the spouse's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pouse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hift-Arrow keys (see version 3.16, below)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ing over deleted person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M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reported and fixed in which the ends of lo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ere being lost, and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MARY argument has been added to the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ND command was not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version 3.11, below.)  Oops!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6 (January 4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supports a command line option called VESA800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the VESA option, and is useful for s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 which support VESA graphics but don't support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SA" option.  Actually, GIM has provided this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, but we haven't documented it until now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asons, there was a bug which made it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now been fixed.  If you have been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GIM's VESA option to work on your display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800 instead.  See chapter 17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 have been updated to includ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filer screen (the on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directories) is cached in EMS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available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amount of available conventional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.  It was discovered that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t enough conventional memory avail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corner of the Multi Area scree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's PIN, GIN, AFN, and REFN, or as much of these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ulti Area, "shift/up arrow" and "shift/down 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added to the arrow keystrok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e among persons.  See chapter 4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begins to load the person index or the GIN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interrupt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lor set has been added.  From the Folder Area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(GIM SETUP), then F6 ("Robe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utocaps" feature has been added.  See chapter 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ie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version 3.15 (see below), we reported tha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ee Counting function, which was crashing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, was fixed in a less-than-desirable way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rrected, and Tree Counting is now a Thing of Bea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Counting has been moved into the Forms Area,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its output from scrolling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ree Counting" function has been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rea, and into the Forms Area.  In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6 (Reports), then F1 (Tree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select a range of pages to be prin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form.  When the form is displayed on the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pressing F8 to print it, you can press F6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it.  For example, if you have a 23-pag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you can select just pages 5 through 11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des for several new prin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ke Name and Number information has been ret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r Info dialog.  We weren't using it anyway, so it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mil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discovered and fixed:  if you started to add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lace, but then pressed escape (to abort tha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eturn (to complete the action), an orphan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ft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graft a folder to itself.  Al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 that that may sound like a strange thing to wan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lly is a useful feature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DCO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was not handling @-sign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DCOM standard requires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was not handling unknown g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GEDCOM standard requires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GIM creates a "no diacritics" GEDCOM file,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ays that it should be includ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("ASCII").  It was pointed out that G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do this, but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notes are now included in exported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should include an indication of what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hey are compliant with.  For a long time, GIM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ave said they are compliant with version 5.0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5.5, which is the current revision. 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GEDCOM imports now recognize the ANCI, CREM, and RF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eived a GEDCOM file which was produced b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1wb2 of ROOTS IV, which claims to have b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5.3 of the GEDCOM standard.  It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ities which I don't believe are legal under 5.3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ly aren't legal under 5.5, but GIM now recogniz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documentation describing the forego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cussion about creating forms as text file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troduction to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 (June 29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ine's address has changed.  PLEASE NOTE the ne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function keys in the Forms Area have been re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note that the Styles key had been Shift-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Shift-F3, and the Typesetting key was Shift-F2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improved.  Some unusu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other software are now anticipated and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 Some new tags are now recognized, and so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tags are now recognized in new contexts. 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defined tags has been improved.  Two situation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caused GIM to crash (because they we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o be impossible) are now handled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GIM user reported a situation in which a GEDCOM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ed in orphan notes; 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check which is performed when a folder i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no longer identical to the folder 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from the Utilities Area.  In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ing the time required to do folder backup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o only perform checks at that time which det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uption, rather than all the possible things that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(but which are not indicative of data corru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this more thorough folder check is now perform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tilities Area.  This means that checks for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nd dates, bad soundex codes, empty not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list (also known as garbage collection) and so fo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erformed in the Utilities Area, not when doing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.  Users are encouraged to do this check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that such things are detected, but if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erformed, there's no real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heck was added to the thorough folder check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:  code has been added to check for famil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ically sort children" flag is set, but whos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sorted.  The Fix Folder function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this situation.  (The analogous case for sorting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implemented, but is plan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hich displays directories and file nam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opening screen) has been modified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95 long file names for directories. 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recognize long file names for fil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true that GIM folder names must be a maximum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s have reported the following bugs, which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found a way to create an orphan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t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person reported that a GIM LISTS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fn contains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rrectly resulted in the error message that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ore left parentheses than right parenthe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sub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IM used to crash when merging two persons,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them had very l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ree Counting was crashing on very large fold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 for this problem is not as elegant as it c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be revisite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4 (January 20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rshall (mentioned in version 3.13 below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and reported that during a graft sess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 were truncat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.  The truncation occurs in notes at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as found in the source folder in source/research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duces orphan notes as reported by a folde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ATTENTION: VERY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a graft session in the past you encounter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when performing a folder check or folder back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re-perform that graft session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4 or later of GIM.  Unfortunately there is no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possible to recover the truncated data;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 session must be re-performed by the user.  We (the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) wish to apologize for any inconvenience tha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anyone.  This is the first time ever that 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 has caused any loss or corruption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limited to graft sessions where notes that are g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tain blank lines.  As a matter of normal proced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users carefully check the results of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ults in substantial changes in data (i.e. pr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thanks again to Bill for pointing this ou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lso corrects a stack overflow in the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endency tables which was introduced in version 3.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of the changes in that version which g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ntrol over the content of each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was fixed in the GEDCOM import code which caused G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 when reading GEDCOM files from diskette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data spanned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(January 7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r Bill Marshall, after studying the GIM fol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n detail, discovered and reported to us tha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tries in the notes file were unused, but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the Folder Check as orphan not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 in the GIM folder notes disk file ("MADSEN.G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going to waste.  This situation has been corr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users of earlier versions of GIM may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's Folder Check will report a number of orpha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se notes will be reported as having a "next link=0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ptr=0".)  Users who encounter this situation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Folder to safely correct this situation.  Our th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ion to Bill for tracking th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and Descendency Tables are now more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Styles" menu (press F3 to enter the Form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hift-F1 to enter the Styles Area).  Previous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included each person's GIN number and date and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/christening and death/burial.  Now each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ectable, and users can choose to include none, s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is information.  A correction was also ma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to prevent long lines from printing off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wrapping aroun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 created by Roots III, Family Origins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amily Ties had been sent to us, which GI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correctly.  These files were using certain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in ways that GIM was not expecting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has been corrected, so that GIM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each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erson Edit screen, when any of a person's ev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is or her death, for example) is highlighted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bring up a notes edit window cont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's source and research notes.  Previously, the F1 k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ffect when a non-event field (such as sur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This has changed, so that the F1 key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's general/miscellaneous notes in that cas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is only true for the fields above the ev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below the events -- parents and spouses --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till has no effect, since it's unclear whos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quested when those persons are highligh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ircumstance was discovered in which the Prun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ing to complete, resulting in a pruned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d of persons which were not linked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.  This situ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dates have been changed to include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 (October 28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has moved to sunny Southern California :-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address has been changed througho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discovered in which Fix Folder was repo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fixing a certain situation, but wasn't fix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.PIF file is no longer being releas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 A number of people were report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ies with the settings which we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uple of minor changes have been made to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isplay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(August 17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tree counting" function has been added to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 See chapter 15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Quick Graft", an alternative method for graf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s the time-consuming automatic matching phase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  See chapter 1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are smarter about handling GEDC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ource structure pointers.  The previou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such things was painfully slow and awkward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designed to be much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have been restructured to underst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st's GEDCOM files.  TMG uses a superset of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which are defined in the GEDCOM standar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not able to recognize several of them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distinguish between "prefix" a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.  A list of prefix titles is defined (and tha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ugmented), and everything else is treated like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  See chapter 1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WHERE commands which began with either "WHE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note" or "WHERE any vital note" (such as "WHERE any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isn't missing") were causing a program error cra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OBBER command has been added to GIM LISTS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havior of the GO command when a MAKE subcommand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which already exists.  For details, see chapter 11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f the documentation, or the GIM LISTS help command (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END command has been added to GIM LISTS.  It ac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FILE command, except that it append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ather than over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o the new Family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bugs relating to low (or no) EMS mem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  These include system hangs during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corrupted (i.e., invalid) free lis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incorrect responses to sou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(May 2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mechanism for calculating soundexe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fuzzy name searches (i.e., looking for "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Sauter" as "John Souter") are more likely to 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but it also means that pre-3.10 soundex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alculated.  GIM will do this for you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you open any pre-3.10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the title_info bar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 and other periodic messages that appear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side of the top row of your screen if you are in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they don't appear in expert mode) went blan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at bar were a certain length. 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now display the number of persons and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ported GEDCOM file upon completion of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5.3, a not-yet-officially-released draft of th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defines a structure called a SCHEM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s which wish to define their own GEDCOM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recently come to our attention that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Kith and Kin uses this feature to define tag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use.  Prior to GIM version 3.10, GIM GEDCOM Impor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 presence of the SCHEMA struc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n't programmed to handle them.  This has been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 shortsighted manner:  apparently, Kith and K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s those tags for its own use, and so GIM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This is going to come back to bite me later 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etically, SCHEMAs can contain very significa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When and if it should ever happen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oftware product uses SCHEMAs and actually int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terpret them, I'm going to have to redesig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programming rather significantly;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ambling that I won't have to do so for a wh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a NAME without slashes as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rather than a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s now interpret multiple NAM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like ALIAses, storing them as alterna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ource notes.  Previously, multipl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incorrectly, resulting in the last of the seri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as the only one, and all other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EDCOM Imports concerning ind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introduced in version 3.09, which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(PRINT, FILE) command, when applied to "All Pers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Families", or "All No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notes block reformatting,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ted text from completely reaching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9 (April 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form:  Family Record.  This form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rs that do not prefer the LDS Church's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.  Chapter 10 revised to includ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added to the Forms Styles Area for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orms move around on the Forms Menu.  Forms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for 4- or 5-generation Pedigree Ch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chapter 17, "Inside the Softwar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" has been rewritten.  If you're a Pascal programm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GIM user,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in the Notes Editor was add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8 at the last minute, but no mention was made of 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chapter 9.  Chapter 9 now includes a sec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reformat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rranging the sorting order of children o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, the display of the children's inform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ing up properly as they moved, resulting in spu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ttering the scre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se was reported to us in which PAF's GI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DCOM file intended for Ancestral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DCOM file was imported into GIM.  Of cours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PAF, since doing so creates GEDCOM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pecific to Ancestral File, and which have no mea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software.  However, despite this,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quietly ignore those Ancestral-Fi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, just in case anyone ever tries to do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parents" function, which was added in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), was not assigning GIN numbers to thos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parent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8, we fixed a bug in the "add child"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the new child's parents would appear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's Person Edit screen.  In doing so, we brok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add child" function which asks if you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use to that child.  This has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-- we'd love to know how -- one GIM us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ircular free list, which had the effect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mize Folder utility to hang up forever.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as been changed to recognize and deal prope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 GIM LISTS misbehaves when GI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inds a .��� file which was created by GIM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fixed, by altering the format of the .���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GIM version number (309) as a "magic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is change means that version 3.09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lists that were created by earlier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version 2 or version 3.08 -- so any lis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hanging on to will have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e were at it, all "�" characters we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quotes, because some people have correctly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 of non-keyboard characters in tho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m difficul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8 (February 19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ny two-byte integers, left over from GIM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changed to four-byte integers.  These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to crash when certain functions were invoked o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than 32,000 persons, families, notes,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child sorting has been added to the Fam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may be turned on or off, and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ff, children's sort order may be manually re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anner that multiple spouses and multiple par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rranged on the Person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hacks to get around more Family Tre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nconsistencies.  (See below, version 2.2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nds PARENTS and PARENT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 NUMPARENTS and NUMPARENTSETS.  The PARENTS oper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erson's parent's information, allowing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HERE BIRTH DATE IS BEFORE PARENTS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operators STRING IS and STRING IS NO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ng in a case sensitive manner, whether CASESENS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'Q' was used to quit out of a DISPLAYed li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RINTs or FILEs of the same list wer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bega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now recognizes ASCII and ANSI as synony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non-preprinted) Family Group Record form had be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retch out some of its pages, so that children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up more vertical space than the children on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pointed out that, when adding a new child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hild's parents don't appear on the new child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3.07, we added one of those press-any-ke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 warnings to the notes editor, which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otify you, in response to an F3-Join-Lines comm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ines couldn't be joined because their combine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oo long.  It was pointed out that this warning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ing up during plain-old-ordinary-typing text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this behavior was an annoyance.  This oth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intended, and has been corrected; the warning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response to an F3-Join-Lines command,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7 (December 3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neric_ASCII_Text" printer configuratio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text output on the form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e is specified as a printer device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the forms output will be appended to i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GIM LISTS bug that caused a crash when th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cluded either "AND NOT" or "OR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"STARTS WITH" and "ENDS WITH" to the set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caused GIM LISTS to crash when giv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nsical WHERE commands, such as WHERE 15 CONTAIN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continuation prompt, which had read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continue, or C for continuous printing"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n option to press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s to GIM and Universal destinations are n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exactly the same:  source and research no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by the identifiers "SOURCE NOTES" and "RESEARCH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niversal destination, and "GIM SOURCE NOTES" and "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for the GIM destination.  Formerly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identifiers was used for bot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person, and if (for some reason)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want to continue creating that per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o do so, the Person Edit screen used to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 gender to that person, and GIM would creat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anyway.  This has changed.  Now, if a per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but no gender is assigned, GIM will query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meant to assign a gender and forgot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intending to create that person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leave the Person Edit screen without as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der to a person, GIM will now allow you to do s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ing you heavily to make sure that that's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), but will NOT SAVE the person that you started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dd spouse" and an "add parents" functio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ogous to the existing "add child" functio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Multi Area menu for function keys Shift-F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(next to Shift-F3, where "add child" is)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d been in these locations, and have been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rge Two Persons" function was moved from Shift-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F4, and the "Folder Notes" function was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5 to Control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and death information for each pers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6 (November 20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TempleReady GEDCOM Exports which cau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ed names to go to the temple file instead of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corrections to the Fix Fol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5 (November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prior to this one had a limitation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lines of notes per folder of 32,000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persons was also 32,000, this limit on notes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reached long before the limit on person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that most users weren't able to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ight or ten thousand people into a singl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people have brought this to our attention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that we ought to increase that limit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imits, in order to make GIM available to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s which wer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of persons, families, notes and dates per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w over two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arriages per person was 12, and is now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children per family was 32, and is still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airs of parents per person was 6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ped to 4.  (We couldn't think of any scenar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 person might want to have more than th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very theoretical terms.  Most people only get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many times, and their parents only remarry so of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hanges to the numbers of things that are allow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ecessary to convert the disk files which make up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ersion 2.xx format to version 3.xx format. 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utility called GIMCVT3.EXE is inclu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If you try to open a version 2.xx folder with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xx, GIM is smart enough to recognize that f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form the conversion for you, by invoking GIMCV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, therefore, that you keep this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ther GIM executables, at least until you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ders that you have been using. 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possible to convert a folder back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x to version 2.xx.  However, GIMCVT3.EXE will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version 2.xx folder in a subdirectory called GIMV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you can go back to version 2 if you choose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in version 2.30, there has been a TempleReady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er in the list of GEDCOM Export destinations, but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at destination had no effect, and it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This has now been completed, and GIM now creates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GEDCOM files.  See chapter 14 of the GI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une function now includes an additional modifi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selecting parents, children, spouses,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, you can also select "self", which ma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person for pruning.  "Self"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y definition whenever any other option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as not possible previously to select and prun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erson, if you should want to do so.  The "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allows for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, almost trivial modifications, such as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(and uncommon) GEDCOM structure is now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ing GEDCOM Imports, and the default color sche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ang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0 through 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ere beta versions, and were never publicly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 (July 1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notes, if the cursor was positioned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line, and control-right-arrow was pressed, GI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.  This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PAF destinations no longer inserts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ng place names.  We believe that the old behavior w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hindrance than a help, as well as being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(version 2.27), support for the ANSE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ed to GEDCOM Import.  Now, GIM also sup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for GEDCOM Expor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IM made assumptions about which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ppropriate for each GEDCOM Export destinati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allows the user to select from amo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  This allows greater flexibi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better understand the 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 now provides a placeholder for Temple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.  Details are forthcoming.  At the presen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leReady destination has no effect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st, GEDCOM exporting to all destinations plac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each person subordinate to that person. 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of placing all incoming notes in a single not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file was read back in.  It also ha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rriage and family notes were duplicat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laced in the GEDCOM file once for the family's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ce for its wife.  However, several genealog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have the ability to attach notes to eve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; it is only sensible for GIM to accommod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by placing these notes with their respect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exporting to both the GIM and Universa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behaves in this manner.  (Because PAF only h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ield per individual, GEDCOM exporting to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s still has all the notes lumped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exported to PAF are no longer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Import also recognizes that when the line "GI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" or "GIM RESEARCH NOTE:" appears at the head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line by itself it marks the difference between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.  This means that GIM can now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IM destination and then import the same GED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preserving the original note structure.  (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 SOURCE NOTE:" text as the method of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source and research notes here may seem contr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necessary because GEDCOM doesn'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lavors of notes.  Although GEDCOM has NOTE,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and the now obsolete COMM tags, these ta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oftware packages to mean very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over, some software packages make up tags lik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which are not compliant with the GEDCOM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 are incompatible with other compliant program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lack of standardized usage,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that it would be counterproductive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on by adding any non-standard meaning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EDCOM Import function encounter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note for a given GIM note (say, a birth source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multiple notes are now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orrections were applied to the handling of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ames and titles in imported GEDCOM files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(see versions 2.29 and 2.27 below)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reflected a misunderstanding about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the copyright notice at the start of a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verall performance of Grafting h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5-generation Pedigree Chart to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defaults for graphics suppor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-detect Hercules, CGA, EGA, or VGA, but no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 (SVGA).  To activate SVGA, place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ommand line or in the GI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obsolete sections of the documentation and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pdated or rewritten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(first part of May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nother bug in GIM LISTS.  When the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 reference to a person's "SPOUSE" or "MARRI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ead of a qualified reference, like "ALL SPOUS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RST SPOUSE" or "ANY MARRIAGE"), the program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slashes, if any, from the TITL field in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is now the default, instead of ANSEL,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specified in a GEDCOM file.  This change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standard in a minimal way, but it confor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stically to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(late April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module has been added to the Multi Area.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ctivates an area that combines two person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, for use when a person is duplicated in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 collection has been added to the Folder Che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 problem of records appearing on the fre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belong there.  The Folder Check now tests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ee list and then conditionally does 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ft Area now uses exact comparisons on names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milar spellings for discrepanc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x Folder function now includes new fixes for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research notes, and for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(March 9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mporting GEDCOM files, if the forward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rname wasn't also at the end of the entir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wasn't removed.  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LIA tag to GEDCOM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hacks to get around Family Tree Maker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cumentation now recognizes the 10/93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ANSEL character set w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COM files.  Exported GEDCOM files still use the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, but the exported HEADer now include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RENTS and PARENTSETS keywords to GIM LIST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search for persons with given numbers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ing it possible to ORDER lists by numbers of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leting a family, children with multiple par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now follows traversal screen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involving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, which caused GIM to crash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w possible to run GIM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not just from the directory where GI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(February 7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d an internal global structure so as to fr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the selected child for the ten most recently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es in the GIMVAR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C or S commands on the Multi Area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move from the selected person to his or h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ouses (respectively), it was possible to cause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error if a very large value were used, such as "C123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ecognition of the PAGE tag to the GFE Area, whi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compatibility with Brother's Keeper GED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in GIM LISTS which caused a hang (ac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inite loop) when ORDERing by AFN, REFN,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ext file reading and writing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age up/page down functionality to the driv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 selection screen.  This selection scree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, GEDCOM, and Not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, making it possible to delet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a bug which assigned bad soundex codes to th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ildren added with the F3 Add Child command on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screen.  Also added checks for bad soundex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check, and fixes for this situation to the fix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to prune and graft, making them more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use, and also fixing a bug which rever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of the control-F2 and control-F3 keys when pr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(December 22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items that were reported since version 2.2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 Among them,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more control in the Prune Area ove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 of genealogical trees to be split off, cop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problems with GEDCOM transfers in the GFE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cases involving:  persons with more than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s; the use of the new five-letter LDS temple cod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ra long note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s page numbers to the Ancestral and Descendancy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print sessions to be aborted during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the use of command line argument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s Blaine's change of address.  (Can I mention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married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(November 1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several minor bugs that were reported since version 2.2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Descendancy Table in the Forms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the descendants of a person with no sp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non-preprinted Family Group Record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ed place names from taking up the fu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en the LDS ordinances we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the preprinted Family Group Record form whi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amily notes unless both a husband and w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FE Import which arose when the user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"new folder/file" as the name of the GEDCO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g in GIM LISTS which caused GIM to crash if a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rinter when the printer was off or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ovided several enhancemen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pedigree chart to remov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s when they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the ORDER comman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GIM LISTS to allow SCRIP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hancement to the GIMPRN.GIM file to allow su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cript printing on a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Septem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neral public,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