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LAST MIN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the version number, this program "isn't ready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as a BETA version. I am releasing it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expected to be a more experienced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's code is not as optimized as it should be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can be a bi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probably still some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is free but I do not have enough 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s every day without receiving any money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likely that I will stop accepting new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1st of August 1997. If I don't accept your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elete GD View when your trial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now working on other projects I do not have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on GD View any more. There probably won't be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D View for DOS unless I receive a lot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news check out my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me.pages.de/~gdemelo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GD View page directly by loading gdv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$$$$$$$$$$$$$$$$$$$$$$$$$$$$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       $$.       $$$. $$$$$. 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$$$$$$$$$. $$$$$. $$$. $$$. 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$$ooo. $$. $$$$$. $$$$. $. 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.        $$.       $$$$$$.  $$$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$$$$$$$$$$$$$$$$$$$$$$$$$$$$$$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VIEW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 1996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gal Issu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verview: List of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iscellane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View (GDV) is an object-oriented viewer. It lets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files (and other objects) while supporting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rmats. See section 3 for a list of all support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file viewers are available in the computer market but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fferent than most other ones. Most other viewers just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 a few file types. For example some viewers alway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 file as text but it isn't very useful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 picture file as text because pictures do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ext. Many computer users are forced to have a who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viewers on their harddisk. They have to guess which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how to use it. This can be really complicated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ealing with unknown data and you do not know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View can solve these problems: It attempts to detec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nd it will then display the file based on th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. This makes everything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at GD View can probably display more graphic,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spreadsheet, animation, text, binary, palette, font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archive and encoded file formats than any other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View can also display information about files (including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name extention), display information abou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play Audio CDs, display the contents of your bas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 UUE, XXE and other encoded files and extra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(Windows) Bitmaps from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ISSU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nderstand and accept the license agreement (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before** you do anything with GD View. Sorry, I had to 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 to protec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ere's nothing special about it but you still MUST read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 View is user supported software. You may test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max. 30 days. After that you must either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or remove GD View from your system. Rea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emarked names used herein are used only in an editorial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intention of infringement of the trademark. Al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in any special way all trademarked names are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n IBM PC compatible computer with a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'4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S DOS 3.0 (or higher) or a 100%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bout 600 KB free base memory and about 1MB of free EMS or XM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or XMS recommended for large directories and some lar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VGA or SVGA graphic card (S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sound files: a Sound Blaster 2.0, Sound 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Audio CDs: a CD-ROM drive (MSCDEX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or CMF files: SBFMDRV.CO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tional: a computer mouse or other pointing device (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driver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target operating system for GD View is MS DOS but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Novell DOS should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possible to use GD View with MS Windows, MS Windows 95, M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, OS/2 and some other operating systems which can run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might be some unexpected results, e.g. when graph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r sound files are played. In any case, make sure th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available for GD View and try to use a full-screen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3.1: us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indows 95: use full-screen mode, long file nam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nnot be used when prompted for file names,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D Player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NT: no sound support, some functions of the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ork, long file names can not be used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: us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advanced graphic modes of SVGA cards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raphic card accessable via the so called VESA BIOS ex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modern graphic cards are shipped with built-in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lder cards you can use resident programs which make your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compatible. You should check if there is one on the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with your graphic card. If not then try to find on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oing into a graphic mode takes too long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to-configure VESA graphic modes" selection in GDV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mportant issue is that I definitely recomme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Color SVGA card because GD View does NOT perform any 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quantization of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usually have to set some things up before you use GD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sound files. To do that you have to run setup and select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". If you own a sound card which is not liste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manual of it to see to what it is compatible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s are compatible to the Sound Blaster Pro. Most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t least be compatible to the Sound Blaster 2.x. Mos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ound cards are configured to use the base port address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MA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, GD View is not able to change the sampling rate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at means that you will not hear anything if the sampl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high or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FMDRV.COM must be loaded if you want to play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have at least 580 KB of free base memory before starting G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enough then your system can become unstab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. You can free more base memory by removing resident progra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MemMaker. GD View can become extremely slow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free EMS or XMS memory. The best way to solve most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D View is to use an advanced memory manager like QEMM or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Windows NT command line interfa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your mouse you have to install a Microsoft compatible DO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 You can force GD View to use a slow mouse reset or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(by editing gdv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: LIST OF THE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rt 6 for a detailed description of ever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PIX / Alias Mask / Vivi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Image Manager (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nimator Pro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ing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M hi-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U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U wm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g Bruce's 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/ Degas Eli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Eli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t Bitmap (DIB/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ed PostScript (EPS) - TIFF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(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fer 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s &amp; Poker for Wind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p Library (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Scann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BM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/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al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UREDIT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AINT /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Bit/Gray/Pix/An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Network Graphics (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eries 3 Bitmap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 RAW / DKB RAW / POV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Intermedi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DIB (R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em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/ VGASPE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512 compressed (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512 uncompressed (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BlackJack / Strip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napshot (S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ra F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k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ded Decimal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3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FORMATS (INCL. CHARACTER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Symb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Zapf Dingba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3.4-19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Macinto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with Unico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O 44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AT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/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473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VIEW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037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038 (EBCDIC-IN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0 (Macintosh Roman 10000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6 (Macintosh Greek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07 (Macintosh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29 (Macintosh Latin 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4 (OS/2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6 (Urdu - ISO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7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8 (Arabic Windows - origin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0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5 (Cyrill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7 (Japan (Latin)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28 (Hebrew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38 (PostScript Symbol S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1 (Jap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3 (Taiw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6 (Arab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4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51 (HP Roman 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88 (Korea K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89 (Arabic - ISO 8859-6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2 (PC Symbol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7 (Fars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098 (Far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2 (Balt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4 (Taiwan Big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5 (China GB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6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7 (Latv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8 (Lithua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19 (Lithusanian and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2 (Estoni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1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0 (MS Windows Eastern Europ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1 (MS Windows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2 (MS Windows AN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3 (MS Windows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4 (MS Windows 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58 (MS Windows Vietnam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5 (Apple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6 (Adobe PS Standard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77 (Adobe PS ISOLatin1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0 (Apple Greec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1 (Apple Turke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2 (Apple Central Europe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1283 (Apple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59 (Symbols WP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7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8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3 (APL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29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1 (Internation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3 (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67 (G0 - ASCI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2 (Austria, German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3 (Belgiu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5 (Canada (French)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6 (Denmark, Norwa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7 (Finland, Swede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8 (France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89 (Ital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1 (Portug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2 (Spai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3 (Latin America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4 (United Kingdo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395 (United State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437 (US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500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737 (Greek II or IBM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775 ("BaltRim"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13 (Greece - ISO 8859-7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19 (Latin 1 - ISO 8859-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29 (Math 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3 (Kore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6 (Chin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38 (Tha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0 (Latin I - multilingu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2 (Latin II - slav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3 (Multilingual Latin 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5 (Cyrillic 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6 (Hebrew - ol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57 (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0 (Portugu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1 (Icelan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3 (French Canad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5 (Nor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6 (Cyrillic 2 or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69 (Greek I or IBM Modern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78 (Russia - Intern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5 (Japan G0 (Latin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6 (Japan G2 (Katakana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897 (Jap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7 (AP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09 (APL2 Extend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0 (APL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2 (Latin 2 - ISO 8859-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3 (Latin 3 - ISO 8859-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4 (Latin 4 - ISO 8859-4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5 (Cyrillic - ISO 8859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6 (Israel - ISO 8859-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1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0 (Latin 5 - ISO 8859-9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1 (Balt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age 922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Z243.4-1985-G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N 3691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-M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 660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20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 text (gener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AT-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AT-D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CA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DK-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DK-NO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ES-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I-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I-S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IS-FRI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U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A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De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Eng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Fr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Ita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Jap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Sp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Swe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M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 1988-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T 19768-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-CCI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7-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4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ROMAN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-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S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2033-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7:19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5428:19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ES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-PT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.BASIC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646.IRV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10:199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1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2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3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4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5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6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7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8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9:19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8859-SUP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0-1969-J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0-1969-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B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H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HAND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S C6229-1984-KA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 00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003-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I.B1.003-SER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I-8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 563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-GREE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-GREEK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Ami / Lotus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MS LineDraw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Symbol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"Wingdings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3.0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3.1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Write (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d for Windows, MS Windows 95/NT Wo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orks for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Z 7795/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ate, M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NC00-10: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STE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Z 62-010 (197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Z 62-0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4551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 4551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-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850200 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 850200 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Generalized Markup Language (SG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61-7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0.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V1.1/2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64/12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dit (Chris Howe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BIO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Bi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Music (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S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less Sound Sample 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Series 3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Wav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 Tracker 3/DigiPlay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ool / W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/NeXT Audio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o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X3.64 data stream (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text mode screen imag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Board color co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Pipe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Video Interface (LVI)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3.0+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BASES/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/ FoxBase /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, Fox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(and 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a Format (S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ARCHIVES/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Macintosh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3D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(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oft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/ LHA /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compress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Cabinet (.C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osielski library (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 W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mpress (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tandard tape archiver (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Poin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ABLES/DECO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t Bitmap -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(EXE, COM, BAT,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X (Bi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7-bit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2.0 w/ Super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4.0 Expansion fo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File (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viewer (fil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s 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s 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 (5000+ extentions, descrip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if you do not understand something in this section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an advanced computer user. Most advanced users will be a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lems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ways to start GD View. The easiest on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execute "GDV.EXE". The title screen appea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(press any key to continue) and then you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where you can select the file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just specify a file na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DV&gt;GDV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your DOS manual for more information on fil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, there are some additional batch file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asy for you to use some special features of GD View.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file to be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CDPLAY.BAT to play audio CDs (you can supply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command line parameter if you have more than one CD-ROM dr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FCH.BAT to check files and TEST.BAT to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trieve information about your system by calling sysinf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ok at your system's base memory by calling mem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ften look at single files you might want to use v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ias for gdv.exe. It is much quicker to type "v file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dis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View can also call external programs: you can edi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bat and execute files by using ex.bat but note that GD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ernal programs to do so (external programs ar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belong to GD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tarted GD View everything is quite self-explai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ly use the cursor keys to navigate and ESC or ALT-X to abort/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you can press F1 to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D Unpacker: The GD View package includes U.EXE. You can u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GD View to use the GD Unpacker (search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wer yes when you are asked if you want to assign the GD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ions). After that you can decompress ZIP fil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space in the GD View directory viewer. Note that GD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dearchiver. The correct dearchiving programs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f you want to use this feature. You will need PKZIP for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, ARJ, ARC (for .arc and .ark), LHA (for .lzh/.lzs/.lha), exta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ar), ZOO, LUE (for .lbr) and Limit (for .lim). Make sure tha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rchivers aren't too old. If you do not have the right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swer no for that particula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archiver support: GD View can display files in so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by automatically extracting them. You will need PKUNZIP fo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RJ for .arj files, RAR for .rar files and gzip for .z/.g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IRECTORY/ARCHIVE VIEWER KEY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cursor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move cursor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display information about objec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, Enter               display object at cursor position (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       edit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       copy object at cursor position to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pecify a file name - not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, Del                 delete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              go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3             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4                 sort by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6           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7                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               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               test obj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               display object at cursor position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3                lets you select a file type to display the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                   display onl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2                   very detailed report on every object (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3                   standard directory display (like DOS DI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4                   norm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5                   technic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6                   normal and technical file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            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            use different type of file name ca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re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EXT VIEWER KEY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        move 20 page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move 20 column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, )                    move one colum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, Ctrl-Right   move to begin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, Del                move one printed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                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G                   select a 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              select a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case-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           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               SELEC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                 toggle Hex/Dec/Bin/O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, E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          toggle lin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       toggle file off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..9, ALT-0         set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9, 0                 go to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chang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toggle text direction (left-to-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-to-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   toggle isolated CR interpretation (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iles which are intended to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        map 8-bit to 7-bit chars [only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-bit character s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  select if character 0 should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(useful for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            select if the '$' character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ke a new line character (useful for som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.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               ignore trailing end-of-fi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              write contents to ISO 8859/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                 write contents to ISO 10646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RAPHICAL IMAGE VIEWER KEY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display next image (only when fil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display im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       display palette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n                  scroll half a scre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scroll half a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scroll one scre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, Ctrl-Right   scroll one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reset brightness, contrast, high intensi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Up                increase brightness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Down              reduce brightness (not possible with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Right             more contrast (not possible with True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Left              less contrast (not possible with True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        control high intensity filter (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Col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ERMINAL EMULATOR KEY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                  toggle scroll-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move to top/bottom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 page up/down (in scroll-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UND PLAYER KEY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              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IMATION PLAYER KEY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, ESC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 VIEWER KEY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   display current field in status line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see long strings comple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, ALT-X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       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Right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        move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              go to first/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D PLAYER KEY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read this part, just use it as a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know something about a specific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that the command line parameters can change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especially the parameters for the tex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sk Top Publishing graphical imag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the popular Atari 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1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1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l,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files contain 6-bit color palettes. 6-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usually used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a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 BIT RA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l,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files contain 8-bit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f the palette looks too dark then use the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8svx, .8sv, .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8-bit sound sample files in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@BASIC extends the standard BASIC interpr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64. The C64 stores the source code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ut GDV can display the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t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SYMB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OBE ZAPF DINGBA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VANCED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pic, .pic,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Advanced Art Studi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painting 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Advanced Art Studio files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Art Studio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IK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variant of BCD, which can be processe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IAS PIX / ALIAS MASK / VIVI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lias, .pix, .img, .v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lias PIX and Mask files are produced by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Research, Inc. Vivid IMG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 They are produced by the Vivid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even B. Coy), a Shareware ray tracer for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mg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MG is a file archiver by Milen Georgi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fil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ui, 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hypertext format used on 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tion of the MS DOS ANSI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which is incompatible to the ANSI X3.64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les contain simple music mu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music strings are *IGNORED*. Using the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nstead of the standard ANSI X3.64 mo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ensures that no garbag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n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X3.4-19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(US-)ASCII, ECMA-6, ISO 646-U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3.4-1986 and ISO_646.IRV:1991. ASCII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n Standard Code of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the original ASCII character se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VERY popular although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n-English characters. The ECMA standardiz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 in April 1965 as ECM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X3.64 DATA STREAM (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format is usually just calle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most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Artists use this form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e ECMA 48 standard replaces ANSI X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supports all commands use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me of the other ANSI X3.64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x" and "-y" parame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e terminal screen siz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x:80 -y:43" for a 80x43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V performs line wraps because many MS DOS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 that line wraps are used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wraps shouldn't be performe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 commands. Use the "-tm_nw"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. GD View assumes that the ANSI fil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displayed with MS DOS Code Page 437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 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SCII character set used on Apple ][ computers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Appl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 MACINTOSH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sr,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esource files are used internally by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to store all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 MACINTO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tandard font used on Apple Macintosh. Note, that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supports other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h,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 is a Japanese file archiver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 AR001 (22 Apr 199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upported. The August 1990 an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c, .ark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C (by SEA) used to be a very popular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S DOS. ARC files are created by ARC (SEA),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KWare), PKPAK (PKWare), ARCA (Wayne Chin &amp;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erg), Squash (several authors) and ArcMac (dog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RISC OS (Acorn) *.arc files are not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DOS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j, .sdn, .exe, .qwk, .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J is a popular file archiver by Robert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created by ARJ or EXARJ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, too! Interplay uses *.SOW files i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as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rt Director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Artist 64,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 WITH UNICO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ASCII files which use the '\uDD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tion to store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O 44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9036 and ISO-IR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rab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AT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TASCII character set is used on 8-bi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doesn't support this character set complet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translates the line seperators. And I'm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about th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IMAGE MANAGER (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IM is an image processing program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ft University of Technology (in the 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ST/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from the Atari ST/T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DESK ANIMATOR PRO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Autodesk Animator Pro to stor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Note that the original Autodesk Animato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TAR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ith color codes,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AVT/0 codes are supported. The blin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VR format (developed by Audio Visual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to store 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L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CODED DECIMAL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method used to store numbers (especi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). It uses 4-bits per digit, so one byt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ZING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 file forma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data. GD View decodes the file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 473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GB and ISO-I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ritish 7-bit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S VIEW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BTOA stands for "binary to asc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BTOA is a UNIX program which converts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printable ascii data. It produc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s than uuencode but the en-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is slower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to disk (normall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he atob program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aesar encrypted files are text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rypted using an extremely simp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creates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rc, 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chive format of the popular Commodore 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r ARC. It uses a format which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tandard (DOS)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 dissolving archives (SDAs) are support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M HI-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le format used on the C64 for hi-resoluti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ite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U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of CDU Paint,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for the C64. The CDU forma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he Koala Paint format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at CDU files have a small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U WM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mu, .cmu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by the CM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037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BM PC code page for the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038 (EBCDIC-IN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nternational version of the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0 (MACINTOSH ROMAN 10000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an 10000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6 (MACINTOSH GREEK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k 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07 (MACINTOSH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rill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29 (MACINTOSH LATIN 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use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in 2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4 (OS/2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Latin-1 character set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6 (URDU - ISO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7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8 (ARABIC WINDOWS - ORIGIN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0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5 (CYRILL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BCD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7 (JAPAN (LATIN)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28 (HEBREW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38 (POSTSCRIPT SYMBOL S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1 (JAP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3 (TAIWAN SA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6 (ARAB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4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51 (HP ROMAN 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88 (KOREA K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89 (ARABIC - ISO 8859-6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2 (PC SYMBOL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7 (FARS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098 (FAR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2 (BALTIC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4 (TAIWAN BIG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5 (CHINA GB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6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7 (LATV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8 (LITHUA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19 (LITHUSANIAN AND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2 (ESTONI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1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0 (MS WINDOWS EASTERN EUROP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Windows Lat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astern Europe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1 (MS WINDOWS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2 (MS WINDOWS ANS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Windows Lat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NSI code page of MS Window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Windows code page. It is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to ISO 8859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3 (MS WINDOWS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4 (MS WINDOWS 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urkish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ebrew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altic code page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58 (MS WINDOWS VIETNAM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5 (APPLE LATIN 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6 (ADOBE PS STANDARD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77 (ADOBE PS ISOLATIN1 ENCOD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0 (APPLE GREEC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1 (APPLE TURKE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2 (APPLE CENTRAL EUROPE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1283 (APPLE CYRILL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5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nternational EBCDIC character se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59 (SYMBOLS WP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anish and Norwegian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7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innish and Swed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talian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pan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8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British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3 (APL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29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1 (INTERNATION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3 (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67 (G0 - ASCI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2 (AUSTRIA, GERMAN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3 (BELGIU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5 (CANADA (FRENCH)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6 (DENMARK, NORWA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7 (FINLAND, SWEDE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8 (FRANCE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89 (ITALY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1 (PORTUGAL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2 (SPAIN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3 (LATIN AMERICA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4 (UNITED KINGDOM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395 (UNITED STATE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2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437 (US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haracter set used to be the (only) 8-bit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character set (IBM PC-8 character se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added support for other character 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set was kept as code page 43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wards-compatibility. Many MS DOS users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haracter set although Microsoft recomme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page 850. It was first used in 1981 with 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500 (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BM PC code page which contains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737 (GREEK II OR IBM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II IBM PC code page (also known as IBM Gr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775 ("BALTRIM"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13 (GREECE - ISO 8859-7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19 (LATIN 1 - ISO 8859-1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29 (MATH SYMBOLS - PUBLISHING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3 (KORE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6 (CHINA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38 (THAI - EBC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0 (LATIN I - MULTILINGUA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n 1987 Microsoft released MS DOS 3.3 and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ode page 850 (Latin I). It is the defaul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S DOS versions for most Europe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ies. It contains all character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SO 8859/1 texts. Microsoft recommend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 instead of code page 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2 (LATIN II - SLAV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Latin 2 IBM PC code page. It contains Sla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3 (MULTILINGUAL LATIN 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5 (CYRILLIC I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6 (HEBREW - OL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57 (TURKISH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urkish I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0 (PORTUGUESE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Portuguese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1 (ICELAN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celan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ebrew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3 (FRENCH CANAD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rench Canadian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5 (NORD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Nor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6 (CYRILLIC 2 OR RUSSI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yrillic II (Russian)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69 (GREEK I OR IBM MODERN GREEK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BM Modern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/purpose:  The Greek I IBM PC cod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EBCDIC IBM P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78 (RUSSIA - INTERNE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cyrillic EBCDIC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5 (JAPAN G0 (LATIN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6 (JAPAN G2 (KATAKANA) - EU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897 (JAPAN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7 (APL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09 (APL2 EXTEND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0 (APL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2 (LATIN 2 - ISO 8859-2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3 (LATIN 3 - ISO 8859-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4 (LATIN 4 - ISO 8859-4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5 (CYRILLIC - ISO 8859-5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6 (ISRAEL - ISO 8859-8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1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0 (LATIN 5 - ISO 8859-9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1 (BALTIC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PAGE 922 (ESTONIA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?, .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rmat used by ColoRIX and Win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mplementation partially based on guess work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compressed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64/12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/purpose:  8x8 character fonts used on CBM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2.0 W/ SUPER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ded version of CBM Basic 2.0.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source code is saved in a binary format but G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4.0 EXPANSION FO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ommodore Basic (CBM Basic) source code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ormat but GDV can reconstru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dr, 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vector graphics format used by the popula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orel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preview image is shown. No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drw   [version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ib    [other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IG BRUCE'S 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aig Bruce is the author of VBM (a C128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uses this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b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VE MUSIC (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music file format used with Sound 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BFMDRV.COM mu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ound sample format developed by Creative Lab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extensively on IBM PCs due to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nd Blaster sound car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. Silence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unch is a fi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ru, .c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Crush is a file archiver by PocketWar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with other compressing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. Only the uncompressed .CRU/.C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A and ISO-IR-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A2 and ISO-IR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A Z243.4-1985-G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SN 3691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W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/ FOXBASE /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ne of the most commonly used database formats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. In addition to dBase this format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, dBXL, dBFast, dBFast/Windows, Quicksi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any Shareware database programs.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database program is able to expor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iance:      Memo files are not us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bLite is a Shareware free-form database program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by Michael J. S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 but not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CX is format is defined by the DCA/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ng Applications Specification (C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ome fax modem vendors use nonstandar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EC .au format is a sound sample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e Sun/NeXT .au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-M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CS stands for Multilanguag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EC MCS character set is used on DEC VT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T200 terminals. It was first used in 1982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e ISO 6937/2 character set. The ECMA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is based on it. The only dif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ISO 8859/1 standard is that four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re missing. DEC MCS is used wit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trix and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AS / DEGAS ELI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1, .pi2,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gas is a popular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GAS ELI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1, .pc2, .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egas Elite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ENT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OG files are used by Descent, a 3d game by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INDEPENDENT BITMAP (DIB/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mp, .dib, .rle, .rl4, .rl8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"Device Independent" just means that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image consistently o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by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S/2. The MS Windows 95 logos (*.SYS) are in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images should work (including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INDEPENDENT BITMAP -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embedded DIB data. GD View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xtracts the DIB files. In order words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"rip" BMP files out of data files o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N 660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DE and ISO-IR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erman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DLE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ictures created by the Atari ST Dood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/purpose:  Draw256 is a free art program for MS DO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 20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anish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NUKEM 3D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RP files are used by Apogee's Duke Nukem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wc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WC is a file archiver by Dean W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 TEXT (GENER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EBCDIC stands for Extended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chan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EBCDIC is a character set which is in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-bit ASCII. It was developed by IBM and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is "Generic" EBCDIC character set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veral EBCDIC variants and it is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EBCD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AT-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erman and Austr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AT-D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erman and Austr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CA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Canadian and Frenc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DK-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anish and Norweg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DK-NO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anish and Norweg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ES-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pan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I-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nnish and Swed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I-SE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nnish and Swedis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rench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IS-FRI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tali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U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BCDIC-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merican EBCD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MA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APSULATED POSTSCRIPT (EPS) - TIFF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/purpose:  A popular graphics format by Ado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IFF preview images in EPS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some EPS files (especially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s) do not contain TIFF pre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DE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anish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ENGL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K version of 7-bit ASCII (not same as ISO I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FR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rench version of 7-bit ASCII (not same as ISO IR 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ITA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talian version of 7-bit ASCII (not same as ISO IR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JAP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Japanese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SP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anish version of 7-bit ASCII (not same as ISO IR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PSON SWE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,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wedish version of 7-bit ASCII (not same as ISO IR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SS 3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variant of BCD,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by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 M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utodetect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S (EXE, COM, BAT,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D View can be used as a program shell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executed by the operating system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at special file types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, for example BASIC files could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BASIC interpreter or emulator disk fi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ociated with the respectiv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GD View is running in a Windows NT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Box then you can use the exec view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association for files and the Expl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(using W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ac, .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for images of people's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 (C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graphics file format on the C64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pecial C64 "FLI" graphic mode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related to the Autodesk Animator FL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fli and .fl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i, .flc, .flh, 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nimation format used by Autodesk Anim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desk Animator Pro.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animation formats o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n addition to the Autodesk Animator FLI and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or Pro FLC formats, GD View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Color FLH and the TrueColor FLT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animation is not supported in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NTEDIT (CHRIS HOWE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created with Chris Howe's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XPRO, FOX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atabase format similar to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emos, Objects and Pictur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B 1988-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N and ISO-IR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g, .gem, .g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was developed by Digital Re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hich run in the GEM enviroment (e.g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 ST computers). This format is also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FER 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ile format used by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"beerware" program Giffer (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s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RLS &amp; POKER FOR WIND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irls &amp; Poker is an adult Shareware game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by Ain Avi. GDV can display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ST 19768-7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ST SEV 358-8 and ISO-IR-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CS INTERCHANGE FORMAT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if, .giff, .pla, .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GIF specification states that "GIF"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ronounced "jif" (pronounce the 'j' as in "jel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most people prefer pronouncing it "gif" (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g' as in "Graphic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"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Mark property of 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IF file format is 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raphical image formats used on 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GIF files should be supported (GIF87a and GIF8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F files can contain more than one images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one is displayed. There must be a global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ocal colormaps are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only look at the first frame of a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ua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SP LIBRARY (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ile format which is used to store anim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on MS DOS and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-CCI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K7-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Also known as ISO-IR-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TS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by the GTS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ZIP (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gz, .tgz, .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zip is a popular UNIX utilit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 files. A lot of files on the Int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with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L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t / 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re must be an associated .PAL file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Y SCANN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Handy Scanner 200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HSZ image archives can be decompressed with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ERLESS SOUND SAMPLE 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mp, .sam, .snd, .raw, .sb, .sw, .u8, .ul, .u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au, .8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raw sound samples. They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which specifies the type of the soun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ple rate. GDV tries to gues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re is no 100% safe way to do it s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 you will have to specify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and IBM PC sound files are usually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"-rsub"). Amiga, Atari ST/TT and Atari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files are usually signed (use "-rssb").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files are usually in U-Law format (use "-rsu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files should work if the correc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s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is for binary files and it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 4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/purpose:  The character set used on HP48 pocket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-ROMAN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ewlett Packard's Roman 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QX (BI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qx, .hcx,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Macintosh files. These files can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via e-mail without losing information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ource forks are transport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of the file. GD View decod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e binary data (two seperate files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Hqx7 is supported, not Hq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by Hitachi. Appa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STV (slow scan tele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SI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SI Raw format is used by Image Alchemy (Hand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,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version 4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yp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yper is a file archiver by P. Sawatski and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tm,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HTML is a document language which is use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TEXT MODE SCREEN IMAG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in,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w IBM PC text mode screen images.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may sound a bit weird but these kin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ctually used by a lot of screen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usually call this format "Binary" or 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t is impossible to determine the correc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in some cases the "-x:NN" paramet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(for example "-x:40" if the screen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E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ns, 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incompatible extention of th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.SYS command set which was original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art group iCE (Insane Creator's Enterp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 SOFT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AD files are used by Games written by 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by id software, e.g. D**m, D**m 2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LBM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bm, .iff, .ilbm, .ilb, .ham, .ham6, .ham8, .eh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bm, .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 graphical image format which is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Amiga. BBM files are Deluxe Paint brus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Hold-and-modify (HAM6), Hold-any-modify-8 (HAM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-half-brite (EHB) and DP2E PBM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ut some of the other speci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n't (MP, S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to store digital graph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-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S-CYRI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ntel Hex format is used when programming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. It was developed by Intel. GD View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nd writes the binary microcod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Serve binary format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ARI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ISO 16-bit character set standard. ISO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all special characters to stor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irtually any language. It also support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characters needed for scient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O/IEC 10646-1 was approved a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in June 1992 and published in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word codes are not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2033-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542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5427:19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5428:19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anish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ES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econd Spanish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talian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uguese version of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-PT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econd Portuguese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.BASIC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646.IRV:198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10:199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Latin 6 and ISO-IR-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1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ost people just call it 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the official successor of the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s. It contains all character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 (West) European languages.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is THE standard for international texts (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lready used by AmigaOS and many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Windows and DEC MCS (VMS) texts are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. This character set is supported on som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ersions as code page 819. ISO 8859/1 to 8859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based on ECMA-94 and were officially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2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Latin 2 and ISO-IR-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8-bit ISO character set for Central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3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Latin 3 and ISO-IR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4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Latin 4 and ISO-IR-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5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8-bit ISO character set for cyrillic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6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ECMA-114, ASMO-708 and ISO-IR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Arabic 8-bit ISO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7:1987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ECMA-118, ELOT 928 and ISO-IR-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eek 8-bit ISO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8:19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Hebrew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9:198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Also known as Latin 5 and ISO-IR-14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O 8859-SUP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0-1969-J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Japanese Katakan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0-1969-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won as ISO 646-JP and ISO-IR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Japanese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JP-OCR-B and ISO-IR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B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H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HAND-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IS C6229-1984-KA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EG/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jpg, .jpeg, .jpe, .jfif, .jfi, .jff, 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JPEG (pronounced Jay-Peg) stands f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tographers Expert Group. JFIF stands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JPEG/JFIF files use a lossy compression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ize the file size of graphical images. JPEG/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therefore very small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orted at relatively high speed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Nearly all files should work.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 GD View for DOS will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ble to display most progressiv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ly 8-bit samples are supported. Arithmetic entr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ing is not supported. Lossless JPE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 00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YU and ISO-IR-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roatian/Slovene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003-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Macedonian character set (Yugoslav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 I.B1.003-SER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erbia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AL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Koala Painter is a popular paint program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mages are for the C64 multicolor mode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ways 160x200. The palett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I-8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SC 563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zs,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ARC is a Japanese file archiver by K. Miki, H. Oku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K. Masu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TIN-GREE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TIN-GREEK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EGA/VGA font files created by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s (Yonah Schmeid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HARC / LHA /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zh, .lha, .com, .exe, .lzk, .ice,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Harc is a popular Japanese file archiver by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shizaki. LHice is a hacked version of LHarc 1.13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official successor of LHarc. LHA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reated by LHA, LHarc, LHice, LH2 (A:WARE In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RK (Kerwin F. Medina) and LHCTK/LHA.DLL (Rhiz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). The LZK file extension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ickSof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 Self-extracting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1-2-3 (AND COMPATIB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ks, .wk1, .wk2, .w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ne of the most commonly used spreadsheet form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s. This format is also used by Lotus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s-Easy-As. Virtually every importa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able to export Lotus 1-2-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Formulas, macros and some other special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WK3, WK4 and WQ1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AMI / LOTUS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th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us Ami and Lotus Ami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Ami Pro 3.0 files. Only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ZEXE COMPRESS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LZEXE is an executab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when Macintosh data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ferred to other systems. It is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ac, .pnt, .mpnt, .macp, .pntg, 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MacPaint (Macintosh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ray-scale images are not supported (do they exis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GN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Magn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 Auto-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AR is a file archiver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CUREDIT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ouse cursor format used by the MCUR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 magazine "tool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DCD is a file archiver by Mike Daven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M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, 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IME stands for Multipurpose Internet Mai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IME Base64 is a popular Interne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ing binary so that they can be trans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e-mails or Usenet newsgroups. GD View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ile and writes the binary data to disk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M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MIME Quoted-Printable is sometimes just called MIME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ME stands for Multipurpose Internet Mai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IME Quoted Printable is an encoding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transport data using Internet e-mail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net newsgroups. It is used fo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 normal human-readable ASCII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ception of some 8-bit characters or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. GD View decodes the file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CABINET (.C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archive format which uses LZW compression. 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ing to make the format an Internet standard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ot of reasons the ZIP form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M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MS LINEDRAW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which comes with MS Windows. It conta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SYMBOL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ymbol TrueType font provid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"WINGDINGS"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ingdings is a font delivered with MS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graph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3.0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Older MS Windows versions used to use the ISO 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, but Microsoft added a few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positions in the character se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ed MS Windows 3.0. Generally, most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texts should be compatible to the ISO 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3.1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MS Windows 3.1 text includes characters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s in the MS Windows 3.0 character set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S Windows 3.1 also supports other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to stor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board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Clipboard files can contain all kinds of data. G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support device dependent bitmaps or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cons used by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first image is shown. MS Window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s (*.ANI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cons used by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first image is shown. TrueColor icons which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AND-mask will not be shown 100% correct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ry, most other programs don't deal with AND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esource files are used internally by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to store all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INDOWS WRITE (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by the Wri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distribut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creen images produced with CAPTUR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es with some versions of MS Wor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by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MS Word for DOS 5.0 files. On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kw      [MS Word for DOS versions older than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wdd      [MS Word for DOS 4.0 or hig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Macintosh document format us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D FOR WINDOWS, MS WINDOWS 95/NT WO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, .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by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("Winword") and by WordPad, a sm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delivered with MS Windows 95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M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inword 1.0, 2.0 and 6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 WORKS FOR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Microsof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MS Works for DOS 1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w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Z 7795/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HU and ISO-IR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Hungarian 7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Image files used by the MTV ray tracer. The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 the public domain. The PRT ray trac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files with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MATE, MULTIMAT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ocument format used by Mul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Multimate 3.30 and Multimate Advanta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Text is shown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VY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formatting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C NC00-10:8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CU and ISO-IR-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Cuban 7-bit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Neochrome is a painting program used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XTSTE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haracter set is used on NeXT compu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omputer systems using the NeXTStep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 Z 62-010 (1973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FR1 and ISO-IR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rench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F Z 62-0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FR and ISO-IR-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rench version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VOSIELSKI LIBRARY (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archive format on CP/M machines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on MS DOS PCs. LBR files are created by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vosielski), LU86 (T. Jennings &amp; Paul Homchi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PC, LAR (Stephen C. Hemminger), LUPower (P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der) and LUU (Vernon D. Bu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1, 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rce files for the text formatting program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ften used on UNIX and Atari 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reat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ost important nroff featur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nr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 4551-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NO and ISO-IR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Norwegian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S 4551-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NO2 and ISO-IR-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Norwegian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C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mode can be used for binary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mos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ingle-image icons are supported.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&amp;white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os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ingle-image icons are supported.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&amp;white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os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k, .arc, .sdn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AK is a file archiver for MS DOS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BOARD COLOR CO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popular BBS software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nd nearly all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d properly. Embedded ANSI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 blink 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x, .pcc, 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rmat developed by ZSoft, the makers of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very often on IBM PCs. NeoPaint stamp files (*.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lso PCX forma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standard 2/16/256 color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there are a lot of "weird"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ld CGA PCX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Shareware MS DO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text is shown without any formatting. Note: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ion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x + .p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tion of the PC Paintbrush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uses an external file to store the palette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the PCX format only supported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PAINT /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PCPAINT (Mouse Systems) and Pictor. P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 files are also used in GRASP Libraries (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1-plane images are supported. Pictur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older versions of the program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Graphic Workshop for DOS seems to creat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-color files (data is 4-planar but the planes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Photo CD format was developed by Eastman Koda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to store photographical images on Photo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put your own private photos on Photo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files contain the same imag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s. GD View always uses the 768x512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this is not a complet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ut GDV should produce acceptable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arl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ABLE BIT/GRAY/PIX/AN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bm, .pgm, .ppm, 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able way to store graphical images.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files should work. Non-standar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xel intensity valu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ABLE NETWORK GRAPHICS (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PNG is pronounced "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able and highly compressed imag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official successor of the GIF format. P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usually smaller than GIF files although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INFORMATION FILE (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IF files are used by MS Windows, TopVie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tasking systems. PIF files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by those systems to run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s safely when using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Word Processor document format used by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 Atari ST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ION SERIES 3 BITMAP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ic, .icn, .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graphic file format used on Psion Series 3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the first image is loaded. GDV tries to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second block contains gray sca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s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ION SERIES 3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sound sample format used on Psion series 3 note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-law encod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ps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ut, 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UT/GET is a file archiver for MS DOS systems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s (MicroFox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RT RAW / DKB RAW / POV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dkb, 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TrueColor format used by QRT, the DKB ray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Persistence of Vision ray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PACK files are used by Quake, a really cool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d software. It is also used by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ubic Player, a really cool module player by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KE W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WAD2 files are used by Quake, a really cool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WK MAIL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.QWK files themselves are actually j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. With some archive types GD View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tract files in them automatically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s you have to use the GD Unpacker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data is stored in the MESSAGES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chive. You have to look at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qw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r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R is a file archiver by Eugene Rosha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ing quite popular on IBM compatible PC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usually compresses better than PKZip 2.04g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50 and other programs. OS/2 and Unix version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archives are supported! Bo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new RAR 1.50+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 BIO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, .raw, .f07, .f08, .f09, .f10, .f11, .f12, .f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f14, .f16, .f19, .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aw fonts like the ones which are in the 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w, .img, .rgb, .g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can be used to display most raw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al images, especially medical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ell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PIPE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re interpreted properly.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GB INTERMEDI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developed by Lars Micha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on the Atari ST to store 12-bit RGB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g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CH-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pular document format used on PCs and 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a subset of the full standard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FF DIB (R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DIB graphical images embedded in a R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irtually all imag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FF WAV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RIFF Wave format is a sound sample forma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icrosoft for use with MS Window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vely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12-bit samples are not yet supported. Lo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re are a lot of damaged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ing around but GDV handles them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ROT13 files are files which are encrypted (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emely simple algorithm which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). ROT13 is used on Usenet to scram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might offe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creates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AR is a file archiver by Streamlin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Path name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AM TRACKER 3/DIGIPLAY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DigiPlayer and by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module tracker Scream Tracker by th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demo group Futur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dg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 850200 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FI, ISO 646-SE, SS 63 61 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O-IR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wedish/Finnish version of ASCII. It is (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) quite popula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 850200 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 646-SE2, ISO-IR-11 and SS 63 61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econd Swedish version of ASCII which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needed to display names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GI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w, .rgb, .rgba, .sgi, .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on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ON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imon's Basic extends the standard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64. The C64 stores the source code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ut GDV can reconstruc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TOOL / W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ound sample files used on IBM PCs.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Martin Hepperle for his SoundTo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ed For Sound (Artisoft) uses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EM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 files are used by Specem, a ZX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S DOS. GD View displays the content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TRUM / VGASPE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 files are used by SPECTRUM and VGASPEC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X Spectrum emulators for MS DOS. GD Vie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TRUM 512 COMPRESSED (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ectrum 512 compressed pictures a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TRUM 512 UNCOMPRESSED (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ectrum 512 pictures are used on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16-color palettes per l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E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peech Basic is a Basic dialec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64 stores the source code in a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GDV can reconstruc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p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qz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queeze is a file archiver by Jonas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elf-extracting fil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Q is a compression program by Richard Greenla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be very popular on PCs until ARC appeared.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can also be created by SQPC (Vernon D. Bue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ueezer (Steve Freeman and others) and XSQ (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GENERALIZED MARKUP LANGUAGE (SG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gm, .sgml, .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GML is a language for formall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and contents of documents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ISO 8879: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standard text elemen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P BLACKJACK / STRIP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bj, .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Graphical image data used by the MS Windows game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Jack and Strip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z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UFF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it, 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tuff-It is a file archiver for Macintos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Some files are not read correctly because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accurate information of the format.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con,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on Sun workstations to stor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ras, .rast, .sun, .scr, .sr, .im1, .im8, .im24, .i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al image format used on Su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Image types 0, 1 and 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N/NEXT AUDIO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.au format is a sound sample format used on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mmon sample types should work (incl. ulaw,pcm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m-16,ulaw,al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A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SourceWare Archival Group (SWAG) publish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 source packages. The data is stored in 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(Note that you can only look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GD View, not at the actual sourc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DATA FORMAT (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he abbreviation is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portable way of stor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.61-7B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lso known as ISO-IR-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rmat used by the C64S emulato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Commodore 64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RA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extention of the FLIC format for HiColor images.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do not use the Autodesk Animator FLH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ga, .icb, .vda, .vst, 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A lot of people call it the "Targa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rst used with the Truevision Tar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non-interlaced im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NT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created with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f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RAPHICS ENG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ont files used by TGE (The Graphics Engi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library for MS DOS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ST VIDEO INTERFACE (LVI)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l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if, .tiff, .ctf, .icn, .tim, .tig,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TIFF format is a very popular forma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ldus. It is used by Desktop Publish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 software, Fax Software and 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 The TIFF format is very popular on IBM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and Ne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he TIFF format is very complex. GDV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IFF files (a program which can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properly probably doesn't exist). Neither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nor JPEG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ortunately, a lot of programs write bad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ny, .tn1, .tn2, .t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iny used to be a popular file format on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O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otosampler is a sound sampler for the Atari ST/STE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Torsten Th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though Totosampler files have a kind of header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can't recognize them. Us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TTY stands for TeleTYp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for terminal data, e.g. capture files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 system or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T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urtle Basic is a BASIC dialect for the VIC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code is stored in a binary format but G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reconstruct the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Z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the MS Windows game TZ Strip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z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CODE V1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rst version of the 16-bit Unicod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 (so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ble to view Chinese, Arabic, Cyrillic, etc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codes are not processed properly. Th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D0-32FE (circled Katakana) and FE80-FEFC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abic) are not conve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CODE V1.0.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version of Unicode is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code V1.0 which is a subset of the ISO/IEC 1064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CS-2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.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CODE V1.1/2.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nicode V1.1 is the second version of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, which is fully compatible to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646-1 UCS-2. Unicode V2.0 has fur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code supports almost all language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east asian languages. Uni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MS Windows 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V is only able to display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local character set.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ext -txtcs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X COMPRESS (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, .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"compress" is a UNIX utility which is us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A lot of files on the Internet are Unix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X STANDARD TAPE ARCHIVER (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AR is a file archiver used by nearly a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v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TF-8 is a so-called UCS transfor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code characters (which are 16/32 bit w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ed into 8 bit values which can b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 more easil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U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uue, .u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data. Often used on Usenet and Internet.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decodes the file and writes the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graphic file format used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GD View assumes that all files contain 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v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n image format developed at the MIT A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For raster images the "visr" file type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ing point images are not supporte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achine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IC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headerless sound sample forma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vox SpeechThing/Voic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VMD files do not con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rate! The "-ds_r" parameter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set the correct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T 3.0+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WildCa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nd nearly all oth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d properly. Embedded ANSI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The blink 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 7-BIT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an be transfered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when the 7th bit is lost. GD View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p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wp, .doc, .wp5, .wp6, 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document format used by the popu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Perfect (originally by WordPerfec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by Corel). WordPerfect is used on MS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X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Perfect 4.2, 5.1 and 6.0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text elements are shown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WordSt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Star 2000 1.0 and 3.0 files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hown without an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doc, .ws, .ws7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format used by the popular word processor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Tested with WordStar 3.3 files. The tex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any formatting. Note: Autodetec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COLOR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ext files which contain color codes.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 BBS system and by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color codes are interpreted properly. 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Used by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All standard images should work (X10 and X11)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checking is not performed. Only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hown in multi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puzzle, .pzl, .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format is used by the Puzzl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p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is is an extended version of the GEM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on Atari ST computers to st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RGB color ma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X-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Files which contain the 7-bit representation of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data. GD View decodes the file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ulti-part messag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document format used by X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plain text is shown. Auto-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x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YBM format is used by Bennet Yee's "fac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LLOWPOIN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 YellowPoint CDs are very famous Pay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Only files which are NOT ENCRYPTED are supported!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any information on the format so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information obtained through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YUV files are used by the Berkeley MPE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YUV files do not contain an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dimensions. That means that the "-x" and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have to be used, e.g. to look at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UV you have to use "gdv filename -x:640 -y:4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yuv -x:n -y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ip, .exe,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ZIP is a very popular file archive forma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ly used by PKWare's PKZip.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 PKZip, ZIP (InfoZIP), WinZip (Nico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ing), Drag And Zip (Canyon Software), FP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(FlashPoint), FZIP (GroupWare), N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ymantec), QZip (Micheal Leavitt), Shrink (R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rne), ZipIt (Tommy Brown), ZipShell Pro (NewV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G*Zip (MHG Software Ltd.) and PAK (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ul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:      Most MS DOS self-extracting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ZOO is a file archiver by Rahul Dhesi whic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 DOS, OS/2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BI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file format used on the ZX Spectru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Mr.UNIVER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These are raw ZX Spectrum video memo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z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NAPSHOT (S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SNA files are used by JPP, a ZX Spectrum e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and now also by many other ZX Spectrum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napshot files contain a complete "snapsho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chines state. The memory and regist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 View displays the contents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X SPECTRUM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:       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/purpose:  A font file format used on the ZX Spectru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by Mr.UNIVER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  -s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SCELLANE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in a Question and Answer form (lik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GDV does not accept file names which start with "-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at's because the dash character is used to spec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.\" before the filename, e.g. for a file called "-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dv with "GDV .\-tes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ant to use GDV to look at directories but when I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GDV A:" then GDV just displays some information about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dd a "." to the drive name: instead of "GDV A:"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GDV A: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Reading larger directories is extremely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are probably running GD View without EMS or XMS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section you must have some fre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Well, anyway, GD View DOES run without it but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it is really slow. In fact, systems which run without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o not have a disk cache so the whole process beco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. You can improve the performance a lot by selec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n unsorted file list (press CTRL-F7 in the directory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hing to do is of course to install an EMS or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read a lot of non-English texts on my PC but some of th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other special characters don't appear proper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miga/Windows/Mac/etc.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lect the correct character set. Press ALT-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xt viewer and select the right one. For Amiga tex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ISO 8859/1". If you have you have already selecte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roblem might have another reason. GD View read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ut unfortunately it cannot display all charac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racters which are in the local character se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some cases GD View doesn't support all character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used GD View to search for a string but GD View did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could see it on the screen!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GD View doesn't find strings unless they are a perfect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hich you saw on the screen probably contained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control codes (e.g. back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Unicode files produced by GD View are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programs, such as Windows NT's NotePad do no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U2028" as the newline character although that is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perator code. This is not a bug in G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've got some raw graphical images? How do I display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are specifying the file name on the command lin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-rgi" to the command. If you are using the direct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Shift-F3 instead of F3 and enter "rgi"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im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GDV aborts and just says that a "JPEG error" occured. W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can have a lot of reasons. This happens, for example,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too little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too littl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JPEG file has an error (the file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JPEG file is not JFI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GDV can't play FLI files created by HC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FLI files created by HCMAKE are not real FLI files.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CPLAY is the only program which can pla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und files seem to be "hacked up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1. Try using a faster storage medium, for example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D-ROM or floppy disks then copy them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re is too little free base memory then GD View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uffer. Free more ba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ample quality is too high (the higher the sample qua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ata has to be processed per second). Try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reduce the quality of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id you make GD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GD View is written in C++. It's not that easy to say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e code because I started working on GD Vi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 January 1996 but some of the code is based on 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de in older projects of mine (the oldest ones are from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system info routines really should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&lt;somethin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 never finished translating my old system inform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to C++ and I guess I never will. I don't really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ose routin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found a bug which is not mentioned in the manual!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First of all, I already know about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times when you start the cd player it seems to ha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jec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ccasionally, scrolling will not work as expected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maged/corrupted files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other bugs then contact me and explain what happe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ppens and what configuration you use (everything as deta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). My mail addresses are in listed in section 8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solve the problem but naturally I cannot promis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           TheB0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   fxhes207@rz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demelo@writeme.com              (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WWW page: http://home.pages.de/~gdemel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           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destr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385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me about problems with GD View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manual properly, and if possible also check out my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nswer all e-mails (use "GDV" as the subject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problems with the e-mail address then check out my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nswer normal postal mail unless you send me 2 US dollars or 3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Marks) for the postag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de used by GD View is based on the work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SPAWNO routines by Ralf Brown to min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on character sets was obtained from the RFC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y Keld Simo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rmation was obtained from the famous interrupt list by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family for paying for most of my computer equipm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bias Roth, Eneldo Loza Mencia and Rodney D'Silva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