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AXI FORM SHAREWARE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l out this form and mail with your cheque, money order or VISA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rne Data Systems Ltd., PO Box 250, Tiverton, ON, CANADA  N0G 2T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register my copy of MAXIFORM for $10 (US or CDN),              [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us $2 p &amp; h (for US &amp; Canada), $4 p &amp; h elsew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register me for a Site/LAN license for $100 (US or CDN)        [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us $2 p &amp; h (for US &amp; Canada), $4 p &amp; h elsew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send me the Herne Data Systems Shareware Evaluation Pak for    [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5 plus $2 p &amp; h (Evaluation copies of all Herne Data Syst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products including MAXI-Form, Utility_Belt, Over_LAZ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LaserJet, Over_LAZ for PostScript and NPS Nominal Pipe Siz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.2 meg or 1.44 meg high density disk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size required       3.5" [ ]            5.25" [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did you get your copy of MAXI Form (shareware vendor, BBS, etc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que or money order enclosed   [ ]    or charge my VISA card*  [ 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SA # _____/_____/_____/_____     Expiry __/__   Total Amount*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ne # (_____) _____-________     Signature 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   * All VISA orders will be charged in CANADIAN DOLLA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ISA orders can be FAXed to (519) 366-2732 for faster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     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   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ty      ____________________________       Prov/State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ip       ____________________________       Country   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adian orders include GST.  PST must be added to total char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TARIO residents.  Payment for international orders can be made by V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d, international money order (in US$ or CDN$), or Eurocheck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cy of the issuing country (e.g. Sterling, Francs and mos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major currenci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rders are shipped by first class air mail.  Please allow two we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delivery.  Sorry, we cannot accept MasterCard or COD or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v1.9 95-01-25)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