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BLE JUMBLES REGISTRATION FORM   (4/15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gistering BIBLE JUMBLES 1 or 2,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atest versions of "BIBLE JUMBLES 1 - NAM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IBLE JUMBLES 2 - PLACES", "BIBLE BOOKS JUMBLES"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the names and places used in BIBLE JUMBLES 1 &amp;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ing the author by registering will als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nable him to spend more of his time producing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ET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    _____________________  STATE _______  ZIP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 size:     5.25" ___     3.5" 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 density?:   yes ___      no __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NO DISK SIZE OR DENSITY IS MARKED, 5.25"HD WILL BE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copies being registered: ___ x 12.00 = 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HIPPING    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TOTAL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 check or money order to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Jerry King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1200 JONES DRIV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alem, OH 444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 U.S. note:  All prices are in U.S. dollars.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ey order drawn on a U.S. b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