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eli Electric Planisphere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E L 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M P A N Y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rch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ncludes product descriptions for the Coeli softwar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of any description, including adaptation or paraph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not to be found either in this document, VENDINFO.DI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LE_ID.DIZ, if deemed inappropriate by Swimming Elk Software,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invalidation of license permissions previously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are especially asked to avoid the following term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oeli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, freeware, free software, public domain, nag, nagware,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software, or any other term or phrase which admit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not in keeping with the official product definition giv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pliance with this request may invalidate previou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granted by Swimming Elk Software to th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not attribute authorship of the Coeli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name but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RODUC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and continuously functioning evaluation software packag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shareware channels, hereafter to be designated as Shareware,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or Coeli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finitions and explanations pertaining to matters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, we would direct you to the files Shr-war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.txt included as part of the Coeli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 and Internet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eli program package and documentation must resid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archive file.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LI***.ZIP   Coeli - 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COELI***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*** denotes current 3-digit version number, ie 38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eli software package may also be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-digit version suffix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EL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filenames within the archive remaining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onomy, planisphere, planetarium, star chart, star map,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al / Home &amp; Hobby / Recreational / Science /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ELI / Coeli - Electric Planisphere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al/Recreational/Home &amp; Hobby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tronomy / planisphere / planetarium / star chart / star map / ephemer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li - Electric Planisphere &lt;ASP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VGA model of the skies as se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 Coeli combines practical ephemer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arium with real-time star chart.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vens from any place or ti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tar &amp; constellation sear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/click interface. Readouts include 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&amp; transit times, apparent &amp;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s, astronomical twilight, di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-ordinates, phase, and much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li - Electric Planispher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li offers a real-time prospect of Earth's sk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zoom (even resolving close doubles like Cas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dvanced star &amp; constellation search in a point-and-clic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s are adjustable from zenith to horizon with 36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rse from any position on Earth or point i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li features a world map 'location browser', Bayer nomenclatu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k letter &amp; genitive, plus full expansion &amp; common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readouts include rise, set, transit times for sun, mo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, selected comets, &amp; stars, astronomical twilight, ap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absolute magnitudes &amp; co-ordinates, distance, phase, hours of dark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. Coeli combines practical planetarium with ephemer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time star chart. 5 SVGA modes &amp; 4 projection models ensu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tility and compatibility across a range of PC hardware from 386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um. Coeli will run under Windows and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a separate VESA driver must be pre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VBE V5+ recommended). SVGA graphics hardware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kb of video RAM (1 Mb recommended), and must be VES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r newest registration service is online ordering via our WWW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ll major credit cards accepted). Simply navigate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sci.fi/~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llow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venient registration facility is available from within Co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elf. The file REGISTER.FRM (registration form) is also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st Coeli's files. If you decide to make an electronic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unds to our Finnish bank account, you may also e-mail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registration form. (attached, for example, using M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rings lifetime support by mail, the integral Sky Quiz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lete Messier Catalog in ImageIcons, automatic elig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ture upgrades, the capacity to load up to 7000 more stars, and remo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reminder screens. Registered copies are also customi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preferred settings and home locati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(COELI.TXT) and the file REGISTER.DOC, or point you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ne of the Coeli Web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PRODUCED COEL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 - a company managed by Roger Hug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is based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wimming Elk Software service and support always come before pro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ledge is fundamental to our approach to product development, prod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eting. Although we are proud to be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, unlike the current consensus in the ASP,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NANCE CRIPPLING. We intend to go on offering fully -- and continuously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ing programs for our potential customers to evaluate at their leis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mming Elk Software swims against the current in another sense, since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mitted to producing top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enets, we believe, are and always have been fundamental to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, indeed the ONLY things setting true shareware apart from the mer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get in touch whenever you have a question, a comment or a compla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106217,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:   Swimming.Elk@sci.fi     ( preferred meth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st-minute information, feedback, and support, just point your Web brows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ci.fi/~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