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(tm) 1.25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is a SHAREWARE product and its use in a business, commer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, or institutional environment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sion of the JAM software as part of a software and/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be distributed always requires a special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e JAM for personal (not at the office) 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quired; however, if you use the JAM on a regular bas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courag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fee for a single registration of the JAM is $49 (U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those users who have a registered copy of som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compression software (e.g. Stacker, MS-DOS 6.0 Double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ike), actual JAM registration fee is significantly lo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 Existing disk-compression software       JAM registr.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+----------------------------------------+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 Stacker 3.0+, or                           $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-DOS 6.XX + Stacker 3.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ell DOS 7 (Stacker 3.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 DoubleDisk Gold, or                        $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-DOS 6.XX (DoubleSpace) + Space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 MS-DOS 6.22 (DriveSpace)                  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MS-DOS 6.2 (Double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   PC-DOS 6.XX (SuperStor/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-DOS 6.0 (DoubleSpace) + Double Tools    $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   SuperStor 2.0+, or SuperStor Pro           $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   MS-DOS 6.0 (DoubleSpace), or               $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cker 2.0, or XtraDrive 1.0+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-DOS 6.0 (SuperStor 1.0X DRI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erStor 1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    Stacker 1.X, or DoubleDisk 2.X             $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     None (or other systems like Expanz! Plus,  $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uish Plus 1.X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+----------------------------------------+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commercial, government, and institutional JAM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a free 30 day period for the evaluation of the J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registration information, including registration for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price information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rge A. Reznik              Internet: gar@UA.NET   (the best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silkovskaya str.8, apt.139            gar@jam.kiev.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2040 Kiev, UKRA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 +7(044) 266-6547      Monday through Fri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 pm to 10pm Kiev Time (+3 hours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+7(044) 266-4091      Monday through Fri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 am to 5 pm Kiev Time (+3 hours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+7(044) 266-6547      without week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1pm to 7 am Kiev Time (+3 hours GM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Stacker is a trademark of Stac Electron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, and DoubleSpace are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l DOS is a trademark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OS is a trademark of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Stor, SuperStor Pro, SuperStor/DS, and Doubl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rademarks of AddSto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Disk, DoubleDisk Gold, and SpaceManager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soft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-DOS is a trademark of Digital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raDrive is a trademark of II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z! Plus is a trademark of InfoChip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ish Plus is a trademark of Sundog Software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license agreement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M (tm) Real-Time Data Compression Utilities,  Version 1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JAM Software, 1992-1995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, copy and distribute the JAM for non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fee is charged for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Software hereby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or fitness for a particular purpose.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not be liable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or similar damages due to loss of data or any other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JAM Software or an agent of JAM Software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such damages.  In no event shall JAM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any damages ever exceed the price paid for th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oftware, regardless of the form of the claim.  The pers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bears all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