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R I U M P H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  ��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</w:t>
      </w:r>
      <w:r>
        <w:rPr/>
        <w:t>۰��  ���    ���  ���  ����   ��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 ��  ��    ���  ��� ��  ��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�    ����  ��������   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revised and r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n-Line Doo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Turbo Pascal 5.5 an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oor Written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omm Communications Support Writte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oor, TriComm (c)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is a Registered Trademark of Clark Development 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is a Registered Trademark of the QuickBB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is a Registered Trademark of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umph Software is not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Clark Development Co. Inc., The Quick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orland, Inc.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508)263-4247 (Business) / (508)263-8420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  pg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the  employees/programmers  in 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ffiliated  with Triumph Software  can  not  be  held 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condition  of any  software  received  through any  non-postal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parcel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can  said persons  be held  responsible for  any damage ca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or hardware as a result of the use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it's employees and  associates would like 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known,  however, that  all of  their  products are  thoroughly 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leaving  our  offices.  It  is  only  in the deepest faith in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oduct that any such software is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 Software reserves  the right  to  change  any  documen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,  licensing information  or registration  procedures and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for any reason with no prior warning 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er of  the  unregistered TriDoor package  is allow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period of 30 (thirty)  days,  wherein  he  or she  may in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it  in any program  that he or she develops as long as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ing the  TriDoor unit is not distributed  in any manner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After  the thirty day period, the holder of the un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riDoor  package must register the software to be allowe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registered  copy may be obtained by filling  out the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and sending both the registration form and  $15.00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 of a  check or  money order, to Triumph Software. 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 allow the registered  owner  to produce  programs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unit  and  distribute  them  as long as  the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is  not   included  in   the    package,   no  compens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in any way from the distribution of the  software incorpo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Door unit, and Triumph Software is given ample credit as depi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final chapter  of  this document.  The  registered  copy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unit must not be distributed in any way other than as a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 program or 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ercial  registered  copy  may  be  obtained  by filling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registration  form and sending  both the registration  fo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00, in the form of  check or  money order, to Triumph Softwar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copy  will allow  the registered  owner  to  produ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riDoor unit and distribute them.  This  copy  also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er of  the  registered  copy to  obtain legal  compensation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corporating the TriDoor package.  The holder of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copy  must include  acceptable credit  in 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is or  her  program as  further  explained  in  the final chap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The  registered copy  of the  TriDoor unit  must 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any way other than as a compiled  portion of a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copy must be registered for each  individual comp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  The  only exception  is in  the case  of a  company  ow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n  which case the copy may be registered for both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erci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 revoke registration privile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emporarily  or permanently if the conditions of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roperly met by the holder of the registered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use the registered owners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/or product  created incorporating the TriDoor unit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's advertising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copy holders  will be  entitled to  minor  upgrad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package at a minimal processing  and materials fee  of $5.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 . . . . . . . . . . . . . . . . . . . . 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TriDoor. . . . . . . . . . . . . . . . . . . . . . . . 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riDoor. . . . . . . . . . . . . . . . . . . . . . . 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This Version. . . . . . . . . . . . . . . . . . . . . 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With TriDoor . . . . . . . . . . . . . . . . . . . 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Tips . . . . . . . . . . . . . . . . . . . . . . . .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Communications Support. . . . . . . . . . . . . . . . . .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Global Variables. . . . . . . . . . . . . . . . . . . 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onstants . . . . . . . . . . . . . . . . . . . . . . . .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 . . . . . . . . . . . . . . . . . . . . . . . . 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Credit in Programs and Documentation. . . . . . . . . 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. . . . . . . . . . . . . . . . . . . . . . . . . 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to Contact . . . . . . . . . . . . . . . . . . . . . . . . . 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of TriDoor . . . . . . . . . . . . . . . . . . . . . . . 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by Triumph Software . . . . . . . . . . . . . . . 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Come ("The Workbench") . . . . . . . . . . . . . . . . 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on Quality . . . . . . . . . . . . . . . . . . . . . . 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 most importantly is  that you  read the  entire manu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 to back.  As  easy as  TriDoor is  to use  it will  be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less to you if you don't at least read most of it, and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re are also many hints and refining  tips in this docu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to truly take command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 very good idea to print this  document out.  It  is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for printers  allowing for page length  and form feeds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Having a hard  copy of the text in your hand while you wor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ve to b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 actual text goes, you need to keep a  few things in 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followed by a "()" is a function or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d_writeln(), td_readln() and read_do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contained in "&lt;&gt;"s is a TriDoor variabl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, the program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&lt;disable_queue&gt; and &lt;halt_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contained in "{}"s is a TriDoor record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, the program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{stats}, {toggle} and 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see "{toggle}.&lt;disable_queue&gt;" in this text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the variable  &lt;disable_queue&gt; which will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cord called {toggl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is simply in the text itself.  Good luck and happ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Y USE TRI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is the  most advanced,  efficient  and easy-to-use  ut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kind available  on the software  market today.  It allows 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 Borland  Turbo Pascal  programmer  to  create  fully-func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,  on-line  programs and utilities  in a  matter of minut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having to  delve  into  the hundreds  of  texts  on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having complete  communications  support  TriDo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equipped with many  other features which are extremely usefu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communications  applications.  Examples of  these are color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ontrols,  user time  handling routines  and  many  Pascal-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uch as td_writeln() which is the communications 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) and 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is  flexible too!  With  the  exception of  a few  thing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(like the tell-tale chat mode) your  users may never even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did not write  the entire program- communications rout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.  You will see no  hard-coded error  messages,  forc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annoying  restrictions that you did not develop yourself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 use all  your programming  resources  the way YOU wan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ed to the way a tool kit may  have set them up.  A prime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mand line parameters; some tool kits  will force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  of a configuration  file on  the command line.  W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ather enter in an IRQ setting or a user name?  What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 configuration file?  TriDoor allows you to do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ing  possibilities  are endless- I  have  written 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 archive  viewing  utilities,  text/ANSI  graphics  file view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 ten list"  generators,  terminal  programs, SysOp  paging do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 times have you said to yourself, "This is truly an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 have running if  only I could add on a [blank] withou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new  BBS  software..."?  Well, there  are a  few solutions 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You could switch BBS software which may give you a few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 not have before but you are also reducing yourself to rebui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 you have already put  probably hundreds  of hours of wor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tentially compromising the quality of your user's environment 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ould  download a  door  from your  local BBS  where you may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do what you need, but it  may  not  be  EXACTLY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 you could use TriDoor to write your own!  You  could have 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, make  the changes you  need at ANY  time and have the pl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mad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requently  find  myself saying, "If you cannot do  it with Tri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probably cannot do it."   I have only  scraped the  surfa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apabilities  and ease of use; the  rest is up to you. You now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to make the doors,  on-line games and utilities 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has  many  advanced and  VERY easy-to-use  features 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 right in.  And  although  there are   so many  that  I  lit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remember ALL  of them, we are  still adding all the time 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call so we can get you a copy of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VERY INEXPENSIVE!  SEE LICENSING AGRE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et-up and support of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reading and processing of DORINFO1.DEF and PC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asy to use commands such as td_writeln() and td_readln()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communications supporting equivalents of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chat mode with word-wrap and ANSI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olean variable halt_program which is set to TRUE if [F8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rom the local keyboard- allows for programm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-existent "hang-up"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sy forced "caps-lock", and "password-entry" (see "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hey" or "YOU" instead of "you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ngth restriction available on inpu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string capitalization, first letter capital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teger/longint to string conversion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direct screen wri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atus bar displaying time, name an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on-line user time hand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outines for clearing user's and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Boolean response "Are you sure?"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user-page (&gt;BEEP!&lt; "The SysOp is paging you!" &gt;BEEP!&l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"Last Printed" memory (can be dis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st status bar on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-sensing of color/monochrom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rland Turbo Pascal 5.5 AND 6.0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color ANSI graphic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ser on-line time modif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-hang-up (halt_program := TRUE) at time&lt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tem messages in status bar  ("SysOp : User is being paged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EASILY add support for ANY 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be run in multi-tasking environmen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disable/enable of remote use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ke line-noise from local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use non-standard IRQ/COMM por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change all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ked communications por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flow control support (XON/XOFF and CTS/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able/disableable user keyboard time-out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 such as "Entering chat mode." can now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able return to normal status bar after nn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cedure naming conventions similar to Turbo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fficient, fast,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 capable display_file()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disable local screen from program or [F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Board convention SysOp local control comma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built-in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eing  rather cliche, I  think an  easier question in  this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 "What  ISN'T new  on this version?"   The answer  being "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ck of a l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been meaning to  do a lot  of these revisions and improv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quite some time now, but higher responsibilities within th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y own  life often  drag me behind.  After some back-breaking ef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ew sleepless nights, however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foremost are the fees.  I have reduced  them to stagger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values of $15.00  for the private copy and $30.00 for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Economy?  Fit of niceness?  General  insanity?  Who knows? 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 it...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st  and best news is  that all of the procedures,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have been changed;  getinput() has become  td_readln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) has  become td_writeln() and so on.  While this is going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elbow grease and a good global-replace session for some of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just starting, it will make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 added  a  configurable  and  disableable  user 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 time-out feature.  A very nice addition  since otherw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uld  sit there  for  forty-five  minutes and  never hit a 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ie 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 made a  minor  modification  that  simply  restor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-bar at the bottom of  the local screen after a 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 can set.  While this is a minor thing, it is nice since no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 wants to know  that you  have to  hit Escape  to  exit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ty minutes after you have lef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 keys  have  also  been  modified  to comply  with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.  There  are  two reasons  for  this : one is that I li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and  I think PCBoard  is excellent, and two is that more an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accept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the  procedures and  functions have  been streamlined. 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blended,  combined  and  added  certain processes and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 to make  the program  faster  and more compact.  Mos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 difference until they get up into the hig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w  are the  built-in local DOS shell and the ability to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creen.  This  screen  disable  function  is  often  han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running  multiple  nodes and can  be done through [F9]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is the  ability  to  change  such  messages as "Entering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"  In the future you may  be able to use actual text and ANS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, but at the moment you are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 are more slight changes and modifications here and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m all would take the rest of this document, so I woul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  reading the rest  of the  document since  that is wher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ors  with TriDoor is  an astoundingly simple  process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 steps must  be taken in  each program you write in 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function  normally.  The  computer may  physically  "hang"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ew following procedures are not completed (but will usuall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out  with  a complaint  about not  being  able to set-up proper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 gone through these procedures you then may us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listed in the  command summary just  as you would normal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 basic example  of how to set-up a simple program (EXAMPLE.PA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this software package.  While it is very crude and simp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an excellent building block from which you can star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 intend  to release an actual  functioning door which you ma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 you please.  This will most  likely  not  be anything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phone  number maintenance door, but  it will be more in-depth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 program included  with this package.  Until then I have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 effort into  making this document more verbose so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ven easier to understand how to program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e  examples and  this manual, however, it  is very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a basic understanding of the following Turbo Pascal/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: records, global  variables, constants, functions, proced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,  units,  and general  syntax.  Without  these and the other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s of  Turbo Pascal, you will have a more difficult tim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it.  * This is not  a "let's learn Turbo Pascal"  document!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"let's learn TriDoor"  document. *  This is also not a "let's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damentals  of BBS  operation" document,  so  you need to know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is  set-up and it does help to have a little experie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do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be discouraged if you feel under-knowleged.  The likeliho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know more than you realize, and if you even know a smal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 these things,  you  should  be  all set.  Press on!  If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s you, simply  refer  to the  appropriate  manual  and lear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actual step-by-step process of what you need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TriDoor with your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 first thing you must do is declare your TriDoor un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ses' declaration  within  your source code.  TriDoor needs to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 Turbo Pascal's  CRT  constants  for  it's  own  use,  so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 to declare your TriDoor unit after the CRT unit in al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assignments will  not affect  your program's  operation 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se or notice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 supplies a  global record  variable, {stats}, to you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portion of  your  program, you  must  fill in all of th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cord.  This process is done automatically  by  two fun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 in  the TriDoor  unit : read_dorinfo() and read_pcbo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 read in  the DORINFO1.DEF  and PCBOARD.SYS do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iles, respectively,  and fill  them into the {stats}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planning  to support  a  BBS software that does no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 these support  files, you  must  then  fill  in 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 of a  like procedure  of  your own.   To  make  it  easi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 just  what  we  have done, a copy  of our read_dorinfo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pcboard()  functions  have been  included  with  this  packag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file, called READBB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 you are using  non-standard  IRQ settings,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so that your program can determine the  appropriate addr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ans, such as a  command-line parameter or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 TriDoor-defined  global  constants such  as COM1, IRQ3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 is  listed  in  the  chapter  entitled  GLOBAL CONSTANT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have addresses assigned to them to make programm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 many variables accessible  to you  which will 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al of affect on  the amount  of control  you have  over Tri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listed in the chapter ACCESSIBLE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lso  supplies you with a string variable; &lt;support_path&gt;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read_pcboard()  and  read_dorinfo()  will  look  in 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 this  variable for  the on -line  door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n other  words, if  you fill  in  this  variable  with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these files  are available, these  functions  will  look 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for  those files.  This  is very useful because i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ly  a  path  to  the  files  instead  of  copying  them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upport_path&gt; global  variable, like  all others, can be al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orporated into  your  own  code  to  suit  your  needs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 that  if you  write procedures for other door suppo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 this variable in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 {stats} record has been successfully filled, all you ne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call  the  Boolean  setup_tridoor()  function.  If  this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a TRUE then  your communications  link  has been setup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then  use any of the  other TriDoor functions and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a  normal Turbo Pascal command.  If it returns a FALS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ost  likely supplied  TriDoor with some inaccura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along  the  way and  the TriDoor functions and procedur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until you fix the problem and call the proced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 the locked  communications support!  Because  of toda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 modems it is  sometimes necessary  to "lock" the  spe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computer to your  modem at  a higher  rate  than the modems ac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 to  the  remote  caller.  This  is  done  so   that  opt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from your high-speed modem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 TriDoor has two  new variables to allow for "lock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ports.  The  old {stats}.&lt;baud&gt;  has  been  changed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ats}.&lt;real_baud&gt;  which  is  the    actual   connection   spe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ats}.&lt;lock_baud&gt; variable is your  locked communications po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r computer to modem speed.  To support locked communications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 only  to  fill in  these two  variables  before   runn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_tridoor() function.  This topic will be discussed at length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 entitled  LOCKED  COMMUNICATIONS  SUPPORT.   Remember  th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 support information file  reading function  supplied  with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hecks  for  locked  communications  support.   Th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 being on  how each  given QuickBBS and QuickBBS clone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RINFO1.DEF file.  If  it supplies  the locked baud rate lik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d to do, you will be all set.  Otherwise, you will have to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 rate through  another means such  as the aforementione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 important thing  is to  keep the stack and heap siz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 large or  small enough  to allow  the built-in TriDoor DO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nction properly.  This is  done  through the $ M compiler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 explained in  your Turbo  Pascal manual.  Keep in mind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ases, the  appropriate values  can  be  gotten  by  a litt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rror.  Also keep in  mind that  as your program grows 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 the compiler directives to accommodate  for size an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etty  much all there  is to programming TriDoor; it's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raightforward.  Now take  your printed  copy  of this manual (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 that you have printed  it out by now, if you haven't done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advise that you do.) and  try  working with  the exampl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.PAS) which I  have  provided  for  you  in  this  package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r adding a few things and see what you can do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d  a few  minutes come  back and  read  the  PROGRAMMING 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immediately  following  this  one.  It  will further familiar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some concepts and open your eyes to some completely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 several ideas  and concepts  to keep in mind as you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riDoor is  very flexible to  allow you to  do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like  with the commands and make it as personalized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ue to  this flexibility some  things are not so readily obviou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,  for  that  matter) as  they  might  be  in  a  more  struc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check the exit_door() function in every loo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 check  every  possible  condition  that 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at  the  program needed to halt.  If  you do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 will wind up  with a door that will simply ha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logs off or runs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create support for another BBS support  file it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 make the procedure a Boolean return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 way you can  immediately tell  if there  wa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 program  tried   to  read   the   data.  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() function  does  this.  See  the exampl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.PAS) provided with this package to see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gain, if you are creating support for  another BBS, tr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upport_path&gt; variable to allow your program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other than the one that your support fil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, once  again,  to  the  read_dorinfo()  func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PROGRAMMING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want the  local user (SysOp) to  see something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r user (on-line user) does  not, use a  writeln(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d_writeln() or  perhaps use TriDoor's statusbar_messag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check to see if the local screen is disab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y non-TriDoor screen  writing function such as wri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y not  to exclude  non-ANSI  graphics  users  from your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do  not have  ANSI graphics support.  Don't 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n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hat  many bulletin  board systems  run bette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in  memory while  a door is  run, and some HAVE to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t  all  times.  Keep  this in  mind  when 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nd  keep  them small, or break them into modules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ce-a-day-maintenance programs  as  part of the main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NK IT OUT!  If there's something you want to do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f you  can with TriDoor  then take  a  moment to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 I can almost  guarantee you can do it.  If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a way, give  us a  call and we will give you a h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ED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 important to support  locked communications suppor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hat you plan to release to the public.  If you  do not  a f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 people with  high-speed modems will  not be  able to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will simply not bother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 running  PCBoard 14.x or any  other BBS  that  suppl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PCBOARD.SYS  file  then  you  should  not  have  to  conc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 with this  issue  because  read_pcboard()  will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any values  necessary to set this support up.  If you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 however,  different scenarios  may  apply.  Some  of  these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running   QuickBBS  or  another  BBS  that   suppli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file  you MAY  have  to supply TriDoor with the locked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 through some  other means  such  as  a  configuration  file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Never hard code the locked baud rate because others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t.  All  other information  will be  filled in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ad_dorinfo().  SOME QuickBBS clones provide the locked baud r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ud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ny other BBS there are two possible scenario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BBS supplies  you with  the  locked  port information in it's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 file   then   you   may  simply  read  it  in  like  TriDo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pcboard() does. If your BBS does not supply you  with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must obtain the information from a configuration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 as in the case of a DORINFOx.DEF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going  beyond the realms  of the basic TriDoor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available  to you,  you then  begin having the need to acces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lobal variables 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 need to be  familiar with  certain terms  and concep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 only allow  you to  make excellent  communications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 own, but are also necessary to understand the next few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document.  You should  read this section whether or not you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empt  this because it  will also  allow you a better under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TriDoo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hing  you  should  understand  is the concept of a ha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  A halting  condition is  a defined  number  of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form  together  in  various  combinations  that  indica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should be stopped.  An  example  of  this  is when a carr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Because the  program was  not  in local operation (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variable  {toggle}.&lt;user_local&gt; was  set to FALSE at som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tartup) and  the carrier  had been dropped (which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function  carrier_detect() returned a FALSE) the program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o  come to a halt.  It is  important to also keep in m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one  Boolean  variable,  {toggle}.&lt;halt_program&gt;,  which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 over  all other halting conditions.  That is, if thi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true, no  matter  what  other  conditions  say,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  to  drop  out  immediately.  TriDoor's  exit_door()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hecks  these  variables, in  order of  priority, 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  It  is  important  to  check  this  procedure  in  all 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door procedures and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is important  to understand is that, at some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lean  variable  {toggle}.&lt;disable_screen&gt;  will  be set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ocal  command-keypress  ([F9]) or  by your  own program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SysOp does not  want the screen to be updated until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-enabled.  It is  important  to  monitor  this  toggle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on writing to the local screen.  All  TriDoor  output  func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omatically, but Turbo Pascal's write() and writeln() do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IBLE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 a list  of global variables that  may be accessed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normal program operation.  Remember that  the {stats} recor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lled in before you run the setup_trido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s with a "*" before them are  already defined upon boo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 be/may need  to  be changed to  suit your needs.  In most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to  certain norms  and  you  may  not need or want to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during your program.  In  other cases, it  is done as a defaul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t  least have something  there if you  decide to write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variables with  a "#"  before them  are 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riDoor  and certain  TriDoor  functions  which you will onl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on  if you write your  own communications functions or alter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iDo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_record =       { ** This is the actual {stats} record type **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: string[50];    { name of user currently on-line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_baud,                  { actual baud rate (as seen by user)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_baud  : longint;       { locked baud rate (computer to modem)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  : integer;       { time user has left in door today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     : string[20];    { comstring in the format 1200,N,8,1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   : integer;       { communications port- COM1,COM2, etc...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_interrupt,             { communications port interrupt (IRQ)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_dbits,                 { data bits (7,8)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_sbits,                 { stop bits (normally 1)     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_parity  : integer;     { parity    (ODD,EVEN,NONE)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      : boolean;       { ANSI graphics commands enabled if TRUE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_record =      { ** This is the actual {message} record type **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Message displayed when... 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_chat_mode,                 { entering chat mode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_chat_mode,                  { exiting chat mode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_being_paged_1,              { user being paged (1 of 2)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_being_paged_2,              { user being paged (2 of 2)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op_aborted_page,              { SysOp aborts user pager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_answered_page,              { user answers user page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activity_timeout,              { user is inactive and dropped out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_of_time,                     { user runs out of time for session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ced_dropout        : string;  { user is forced out by SysOp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,  which  has been  assigned  to the {message} variabl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ost messages are stored that  both the SysOp and the on-lin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.  They are pre-assigned by TriDoor, but can be  change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_record =      { ** This is the actual {toggle} record type **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When set to TRUE... }                          {de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d_writeln_echo,         { td_writeln will echo to local screen  } { 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_local,              { on-line user is local                 }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* disable_screen,          { TriDoor will not write to local scrn  } { F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lear_disabled_screen,   { clears local screen when disabled     } { T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* disable_queue,           { disables the print queue              } { F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* disable_time_display,    { will not show time in statusbar       } { F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* disable_user_keyboard,   { remote user keyboard strokes ignored  } { F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activity_timeout,      { drops out if inactivity limit reached } { 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_dropout,       { drops out if halting condition is met } { 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OFF,                    { XON/XOFF flow control status register }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* halt_program,            { top priority halting condition        } { F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* in_chat_mode          : boolean;  { whether or not in chat mode  } { F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, simply, toggles.  They are all pre-assigned by TriDo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 them  (like &lt;disable_time_display&gt; and &lt;disable_user_keyboard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hanged by TriDoor  from time to time within the normal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.  The {def} are representations of the default valu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when a program using TriDoor is started; T=TRUE, F=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global variables are  just standard variables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essed at any time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       : stats_record;    { main stat_record record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ssage     : message_record;  { main message_record record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ggle      : toggle_record;   { main toggle_record record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 direct_xypos,              { screen memory position after direct_gotox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has been called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gon_time  : word;        { logon time of user (in minutes)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reen_mode : word;        { screen memory position, TriDoor determin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 statusbar_refresh_time,            { time until status bar is re-drawn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 inactivity_time         : integer; { time until user is timed out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 statusbar_log,               { record of time statusbar was changed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 activity_log   : longint;    { keeps record of last user keypresses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  ( ^both of these are in seconds^ )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_path,             { path to support files (DORINFO1.DEF, etc.)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 queue_cache    : string;  { queue string for td_writeln() procedure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name : string[80];   { name of program running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is a   list  of  global  constants  available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in  order to make  some tasks a  little easier.  They 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-assigned  like accessible global  variables  can;  they 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assigned to actual addresse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VEN, ODD, MARK, SPACE, NONE             Parity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1, COM2, COM3, COM4                   Comport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RQ2, IRQ3, IRQ4                         IRQ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LACK, RED, GREEN, YELLOW, BLUE,         ANSI graphic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, CYAN, WHITE                    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_ON, INTENSITY_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_ON, BLINK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DVER                                    Active TriDoo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DDATE                                   Active TriDoo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                 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S                                      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ES, NO                                  Used for confirm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PS_ON, CAPS_OFF                        Used for td_read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ON, CODE_OFF                     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HO_ON, ECHO_OFF                        Used for td_outstrg(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d_o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constants can be used in normal programm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d_writeln('This program is using V'+TDVER+' of TriDoor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stats.comport := COM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stats.comp_interrupt := IRQ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: All  accessible  variables will be discussed 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IBLE GLOBAL VARIABLES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marked with a single * (asterix)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by the setup_tridoor() procedure  or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 by TriDoor under  normal operating  condition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 need  never  be  dealt   with unless  the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 to  write  replacements  or  alternates  for  so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oor's higher- level functions such as td_read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visual output  commands are  conditiona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operate normally unless the local screen is dis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case they will  operate normally except that no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een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put functions will take input from both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om  the  remote  caller  unless  otherwise  not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01) procedure set_cts( cts_on : boolea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enable, if called with a TRU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, if called with a FALSE, TriDoor's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It is not advisable  to disable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 during normal do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02) function  cts_tru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will  poll  the  modem and return a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if it is clear to send characters to the modem.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TS checking in all of TriDoor's outpu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3) function  strg( in_value : longint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take any value given to it as &lt;in_valu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return a string representation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4) function  td_upcase( in_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is TriDoor's  replacement for/suppl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 Pascal's  upcase()  command.  The difference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is  function will  capitalize  an entire str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5) function  capitalize( 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let  the name  of this  function fool you; it do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 more  than  just putting  everything  into upper-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will  return  a  string  where  every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 every  word is  in capitals, and all oth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'HURON CAROL' would become 'Huron Carol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hris russo' would become 'Chris Russo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OWarD MCgEe' would become 'Howard Mcg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ice that this function does no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like McGee and DuBo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06) procedure record_logon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 take the current time  and recor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 user's  log-on  time and  store  it  in the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&lt;logon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07) function  time_remain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will return the number of minutes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remaining  in  their  on-line  sessio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monitors  all halting  conditions and sets the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{toggle}.&lt;halt_program&gt;  to  TRUE  if 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t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08) procedure display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display the time the  user on-l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n their session.  It displays it in the up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hand corner o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eactivated b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ggle}.&lt;disable_time_display&gt;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09) function  time_until_timeout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, which  is checked  very often  by  Tri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 the number  of  seconds  until  the  us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ed their inactivity time-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ever  decide  to  write  your  own replacemen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s  for  internal  functions, such as td_readln(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give the user an opportunity to sit for long peri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, it is good to check thi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asiest  way  to do  this  is  to  simply call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remaining() function at  the end of every  wait cy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ser does not press a key.  This function hand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ime  related functions  including inactivity an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e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r is stored in the global variable &lt;activity_l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10) function  statusbar_refresh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very similar  to the time_until_timeou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wo  exceptions.  Firstly, its  purpose is to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me  since  the  statusbar  had  been  chang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, it only  returns a TRUE if it is time to 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bar or a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also  important  to  note  that  after the poin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 returns  a true,  it  automatically  rese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, so  it  will return a TRUE every nn second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  value  is  stored  in the  global variab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usbar_refresh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11) procedure reset_activity_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simply resets the  user keyboard in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.  This  function is  automatically called by Tri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 a  remote  user  presses a key.  TriDoo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 the local  keyboard, but all higher-level Tri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if you  write  your own function that 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 keypressed() and  then does a readkey(),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is  procedure at  that time, the  counter 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et.  (It is  possible that  you  may WANT to ha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his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r is stored in the global variable &lt;activity_l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12) procedure reset_statusbar_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is the duplicate of  reset_activity_time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it  handles the  statusbar  timer and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activit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bar timer is stored in the global variab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usbar_l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13) function  carrier_detect( comm_port : integer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will return  a Boolean TRUE if a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 at the communications port &lt;comm_po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 constants   for  communications   ports  are 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by this program.  They are  COM1, COM2, COM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4; representing the four main-stream ports used by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is constantly  checked  within TriDoo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 create a  new   application,  you   may  fi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 to use  this.  The   optimum  alternativ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he exit_door()  function  instead, however,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so checks  the  &lt;halt_program&gt;  Boolean variab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akes  into account  whether  or  not the  user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mode.  (There may not be a carrier, but 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is in local mode, there  is no reason to drop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14) function  exit_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will  check  the  carrier  on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ort,  the  value  of  the  &lt;halt_progra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&lt;user_local&gt;  Boolean variables  and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  the on-line  user should  be  dropped  out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precedence : halt, local,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no matter  what happens, if &lt;halt_progra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RUE, exit_door() will return a TRUE.  If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_detect() returns a FALSE, but &lt;user_local&gt; is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xit_door() will return a FALSE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5) function  setup_tri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where it all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fill in the &lt;stats&gt; record 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(see ACCESSIBLE  GLOBAL VARIABLES  and 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RIDOOR) you must call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dure sets  up everything  necessary  for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of  the  communications  port  at  the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oted in the &lt;stats&gt;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do not call  this procedure,  TriDoor will do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unpleasant things  when  you  attempt  to call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 TriDoor communications-related  commands,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of thumb is to do thi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6) procedure td_outstrg( comm_po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_strg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_strg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 is  a very  basic,  un-filtered, writel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.  It will  output the  string &lt;out_strg&gt;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ort &lt;comm_port&gt;.  If  &lt;echo_strg&gt; is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also display the output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wo   major  differences   between  TriDoor's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 and Turbo Pascal'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&gt; Inserting variables requires +'s not ,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P : write( 'TriDoor is a great ' , adj_strg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D : td_outstrg( 'TriDoor is a great ' + adj_strg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&gt; TriDoor requires that all values be turned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P : write( 'TriDoor Ver ' , TDVER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D : td_outstrg( 'TriDoor Ver ' + strg(TDVER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&gt; TriDoor will not  do a carriage  return unles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 (This  reduces the  number  of  commands 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 of two,  and sometimes  reduce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ctual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P : writeln( 'TriDoor is truly amazing!'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D : td_outstrg( 'TriDoor is truly amazing!'+ CR + C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R is a global constant supplied by Tri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7) procedure td_writeln( strg   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_strg  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the  more  refined  version of  td_outstrg()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s time,  special keypresses  by the local key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elds you  from entering  the  communications port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make the call and replaces "+CR" with "|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outstrg( 'This manual is long.'+CR+'I enjoy reading'+C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replac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writeln( 'This manual is long.||I enjoy reading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link together carriage retur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writeln( 'Another example.||||How riveting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produce 'Another example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How riveting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 also be  the future  location for the full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filter which will soon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) procedure td_outchar( comm_po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char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_char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is identical to td_outstrg() except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reamlined  to  accept  only one character.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is sure that only one character will be out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roced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 given  the  programmer  access  to  this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 so that  if they would like to create an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ubstitute  output  procedure  they  can do  so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ificing AN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he  difference in  speed between  td_outstrg()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_outchar() is  minimal,  after 80 characters or  m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 becomes  noticeable  on slower  machines. 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e, but worth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) function  td_key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TriDoor  communications  equivalent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 keypressed()  function;  it  will  po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to see if a character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not acknowledge LOCAL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) function  td_read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the TriDoor  communications equival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bo  Pascal readkey()  function; 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aiting character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not acknowledge the LOCAL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1) function  td_readln( max_length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ps_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d_input : boolean ) : 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is  the  TriDoor  equivalent  of  the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  readln() function.  It  does acknowledge 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and   remote  keyboards,  however,  and   has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&gt; You can set the maximum  length of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&lt;max_length&gt;,  or enter  the  global 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for no relative maximum.  (Absolute 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255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&gt; If &lt;caps_lock&gt;  is  set  to TRUE,  all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tly  forced into   upper-case  letters.  So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types  "Lloyd Alexander"  they  will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LOYD ALEXA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constants provided for this purpo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S_ON and CAPS_OFF,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&gt; If  &lt;coded_input&gt;  is  set  to  TRUE, all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ntly  forced   into "*"s.  (asterixes) So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 types  "TERRY BROOKS"   they   will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***********" but   the   procedure    will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ERRY BROOKS" as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constants provided for this purpo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_ON and CODE_OFF,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2) procedure td_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is the TriDoor communications equival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 Pascal's  clrscr() procedure.  This  func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both the local and remo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3) function  get_phon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 hybrid of the td_readln()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ad in  a formatted phone  number of  the conv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)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4) function  get_date 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 hybrid of the td_readln()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ad in a formatted date of the convention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5) function  get_keypress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 is   an   enhancement  on  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_keypressed() and  td_readkey() functions.  It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character to be pressed and then return it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  both  local  and  remote  keypresses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all time functions and hal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6) function  confirm( question_str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      : char   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is  one  of my favorite  and most  used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 It  takes   &lt;question_strg&gt;   and  append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? (Y/[N])' to it if the &lt;default&gt; is NO, or a '? ([Y]/N)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&lt;default&gt;  is  YES.   Then  the 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, 'N', or [RETURN] fo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then  returns  a  Boolean  TRUE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[Y]es, and FALSE if they picked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lobal constants YES and NO are provid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if confirm('Are you sure you want to explode',YES)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re you sure you want to explode? ([Y]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NSI graphics controls and will func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if the on-line user has ANSI enabled.  All controls will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the local and  remote screens  and the remote screen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pendent on an ANSI driver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7) procedure ansi_gotoxy( x, 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  place the  cursor at the position (&lt;x&gt;,&lt;y&gt;)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8) procedure ansi_left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move the cursor &lt;move&gt;  spaces lef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9) procedure ansi_right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 move the  cursor  &lt;move&gt; spac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) procedure ansi_up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 will  move  the cursor &lt;move&gt; spaces u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1) procedure ansi_down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dure will  move  the  cursor &lt;move&gt; spaces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) procedure ansi_eras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 erase to 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3) procedure ansi_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4) procedure ansi_color( blin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 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change the  current color. 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has  been  made available  to 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the variables above.  Thos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link&gt;     : BLINK_ON, BLINK_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tensity&gt; : INTENSITY_ON, INTENSITY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re/background&gt; 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ENTA, CYAN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functions  are used  for  directly manipulating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means that you will  be able to place things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 affecting the  position of  the cursor.  It i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se procedures  that the statusbar is maintained out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"terminal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following three functions will affect the remote con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.  They will only affect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5) procedure direct_gotoxy( x,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 position the  screen memory  cursor posi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 relative  to  the  position (x,y) on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6) procedure direct_char( d_char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_attr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ut the character &lt;d_char&gt; directly  in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The  &lt;disp_attr&gt;  variable is  the  color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d_attr&gt; variable is very powerful and  will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o any  color  combination  including  backgrou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ing colors with just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color- coded list  of  these  colors, ru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TTR.EXE,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7) procedure direct_string( d_str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_attr : integer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 is identical to  direct_char()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allow you  to  enter an  entire string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38) procedure display_status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 will  display the normal  statusb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 the local screen.  This  statusbar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 of your program, stored  in  &lt;door_name&gt;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 name of  the user on-line, baud rate of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ime remaining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is maintained by TriDoor 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  after a number  of seconds set by the progra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atusbar_refresh_time&gt;.  It can also be brought up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cal keypress of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39) procedure display_helpbar_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dure  will display  a bar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th a  list of  some of the command-key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SysOp.  This  procedure is  activated  by 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press of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40) procedure display_helpbar_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dure  will  display  a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th  a secondary list  of some of the command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to the  SysOp.  This  procedure is activ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cal keypress of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1) procedure statusbar_message( message_str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display the  message &lt;message_str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atusbar window.  It  is an  excellent  way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communicate with the SysOp without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e the mes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2) function  read_dorinfo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is one of the automatic functions tha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on-line door support file, in this  case DORINFO1.DE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l in the &lt;stats&gt; record with the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ll in  the &lt;support_path&gt; variable with 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on-line  door  support  file, this  func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search for it in that directory.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a Boolean TRUE if successfu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if not.  (Usually a FALSE means that it did no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3) function  read_pcboar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is one of the automatic functions tha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on-line door support file, in this  case  PCBOARD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l in the &lt;stats&gt; record with the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ll in  the &lt;support_path&gt; variable with 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on-line   door  support  file, this func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search for it in that directory.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a Boolean TRUE if successfu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if not.  (Usually a FALSE means that it did no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44) procedure special_key_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 is called when a local function 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.  These  keys  ([F1],  [PgDn], [End]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 generate TWO  keystrokes,  the first one be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zero.  If you  create a  procedure or func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titute or alternate to one of TriDoor's, you mus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&gt; If a key is pressed, check to see if it is a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(chr(0), ord() value of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&gt; If the key that was pressed was, in fact, a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call the special_key_check()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utomatically handle the keypres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turn to the calling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&gt; If it is not a null character, treat it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procedure do_some_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_hit  : character;  { keyboard character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{ do_some_tas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 not done ) and ( not exit_door )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*** procedure body here **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b_hit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( kb_hit = chr(0)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_key_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** handle keypress as normal *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do_some_tas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 do this special  functions,  like status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nus, chat  mode,  and  DOS shell 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you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45) procedure cha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a very  complicated procedure  that I worked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to  refine.   It is  a  built-in,  multi-color, w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ing,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door  you write  will  automatically  have this n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 mode  built-in  to  it.   This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e with the on-line user easi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t mode is activated by pressing [F10] on the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46) procedure user_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 will allow  the SysOp  to page the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 Yes, you  read correctly.  Oftentimes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k away  from the computer for one reason or anoth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eel  the  need  to get  his or her attention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will alert the user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advisable to call this procedur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ince it  will then bring the user into chat,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nly the SysOp can fr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47) procedure artificial_line_no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generate a brief spurt of feign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.  While  this is  a bit  silly, it  is unfortun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 a  nice thing  to have when you need to get 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 annoying user without making yourself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is activated by  pressing [ALT]-[F4]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8) procedure display_file( file_name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_pause : word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will display the file &lt;file_name&gt; and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&lt;line_pause&gt;  lines  and  prompt  the  user 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pres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acknowledges ANSI scree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(49) procedure dos_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dure will drop  the SysOp  to DOS while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 on-line.  This is an  extremely  useful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oor  will automatically determine  which shell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(COMMAND.COM,  4DOS.COM,  etc.) and  run  tha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is press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one  very  important  thing  to  remember  he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.  You  must  use the  $M compiler directiv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each of your door programs  to allow spa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both your door and the DOS sh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ore  on  this topic, see  the  EXAMPLE.PAS 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 in this  package, and, most importantly, con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orland Turbo Pas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CREDIT IN PROGRAMS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title-page  of  your documentation  where  your  program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or if  you do  not have such  a page,  wherever your  "credi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(Written by... ) you should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Door Communications and On-line Door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92,1993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8)263-4247 / (508)263-8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listed  credit lines  MUST be  placed within  the  first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e)  pages  of  your documentation  to  be considered  as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.  A disclaimer  must also  be in the  documentation 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 is not affiliated with  you or  your company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riumph  Software  can not be held responsible for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ocumentation is included in the package that you have 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file giving Triumph Software credit for TriDoor  must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ckage.  This  credit must also include  the disclaimer a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temporarily revok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vileges  until  proper credit  for Triumph  Software  is given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programs created using the Tri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will AUTOMATICALLY appear VERY BRIEFLY upon boo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program using a registered copy of Tri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Door Vx.xx - On-line Door and Communications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1993 by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 No : xxxxxxxxxx  Reg To : John Q.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opy of the  package without this notice may 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  arrangements   with  Triumph  Software.  Different   licen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s and disclaimers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 this notice  or any of it's  information without pri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written  approval by  Triumph Software voids  the regist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iDoor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of words are  reserved (used by TriDoor) and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defined  by any program incorporating  TriDoor as  a conflic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se that will  result  in non-functionality,  to some  degree, 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resulting program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dr55?       tridr60?       TDVER          TDDATE         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NO             BLACK          YELLOW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       CYAN           WHITE          INTENSITY_ON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INTENSITY_OFF  BLINK_ON       BLINK_OFF      CAPS_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_OFF       CODE_ON        CODE_OFF       MAXIMUM        ECHO_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_OFF       IER            IIR            LCR            M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          MSR            RLS            RDA            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I            PIC            EOI            PICMASK        ENABL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2        DISABLE1       DISABLE2       BIOSSEG        KEY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AIL        EVEN           ODD            MARK         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    COM1           COM2           COM3           COM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2           IRQ3           IRQ4           buffptr        buff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_record     pcboard_record    message_record    toggle_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           message           toggle            direct_xy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time       comintvec         screen_mode       user_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            halt_program      in_chat_mode      inactivity_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_log    activity_log      support_path      queue_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_top       buffer_head       buffer_tail       old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ave         door_name         comint            setup_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_parameters setup_buffer      clear_buffer      tridoor_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display_type cts_true          set_cts           st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_upcase        capitalize        record_logon_time time_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time     statusbar_refresh carrier_detect    exit_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_tridoor    td_outstrg        td_outchar        td_key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_readkey       td_readln         td_writeln        td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hone        get_date          get_keypress     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_gotoxy      ansi_left         ansi_right        ansi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_down        ansi_erase_line   ansi_color        ansi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_char      direct_strg       display_statusbar display_helpbar_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dorinfo     read_pcboard      chat_mode         display_helpbar_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page        dos_shell         display_file      comma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_refresh_time   shut_down_comport      time_until_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_activity_timer     reset_statusbar_timer  statusbar_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ficial_line_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 your machine curse  aloud in protest  of our software?  A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rom the release you obtained?  Did raging  demons come and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?  Did Valkaries cart your brother off to Valhall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you obtained the latest version of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for some of those problems you may have to contact someone el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't  do EVERYTHING you  know!  But we  can help  solve your Trium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problems.  If you  have difficulties,  questions,  need 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 our software, want an upgrade  or  even just  have  a b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  for us, please  feel  free  to  give us  a  ring or send u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umph Software Voice Business Line : (508)263-4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e are not at work, please try us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M. Russo           Voice : (508)263-84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emy H. DuBois               Voice : (508)263-7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716)274-0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act us on the Internet at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Russo   : crusso@cs.ulowell.e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emy DuBois : jer@blaise.cif.rocheste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 also looking out for potential support boards and beta-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, so if  you  have  a system  and are  interested, make sur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 us of your desire and e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and Jeremy may be willing to give you his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RY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nd  it's  communications support is the  end result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years  of  effort by  both Jeremy DuBois  and myself. (Christop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Russo)  We  started one rainy  day when Jeremy  had  informed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had  managed to  write   some  basic  polling  Pascal 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 As  Jeremy already  had a  bulletin  board  system run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, I suggested that we write an on-line g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 is when it all began.  We went from  writing a semi-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-too-awful  on-line game  to writing DoorBase,  our fir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 on-line  door  supporting  unit.  Then  I wrote a game on my 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polistic  Competition,  followed shortly  thereafter by Monopo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tion II which was running off  of a  newer, but  still bedra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Do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 day while  trying to write  a terminal program,  w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communications routines  that Jeremy had  made were simp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enough  to  handle all  the  tasking  necessary,  and  at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 2400 baud, was  a miserable failure.  Thus,  Jeremy set  ou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create newer, faster, interrupt driv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 quite  a lot  of trouble  dealing with  the  newer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 which,  I  admit,  are  beyond  my  knowledge.  After tim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everance,  however,  I mastered  the  new  routines and re-wro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version of DoorBase,  now  called TriDoor  in the interest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y-founde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,  I present  to you  said software and complet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asy usage  and incorporation of  communication and do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Pascal programs for QuickBBS and clones. I strongly believe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riDoor is the easiest, most  user-friendly  way  of writing doo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-line game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before  we  commence, I would like  to take a moment to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emy for  all his help and  patience with my  quirky little hab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nit-picks.  I  have never  given  another  teacher mor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ime than I  gave him.  Ridiculous  as  this  may sound, he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ation  to me,  and I  thank him  for all he's taught me and all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undoubtedly, teach 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DUCTS BY TRIUMP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products  are  also  available from  Triumph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ore information on these products or specific consulting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omm . . . . . . . . . . . . . . . . . . . .Registered :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omm is the original communications unit compi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and used in the creation of TriDoo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supports COM1 and  COM2 and  runs at all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  (Has been tested up to and over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Fix. . . . . . . . . . . . . . . . . . . . . . . .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Fix  is  a  utility  for  the Real  World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 that  will close data  files in a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 as opposed to  the minutes and  hour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Real World to  do the same  job.  Triumph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l World are not affilia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at . . . . . . . . . . . . . . . . . . . . .Registered :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tat  is a  QuickBBS  download  counter  that 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 downloads in  the  FILES.BBS files.  Among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ice  features are a limit of 999 downloads p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turning to 0, (Most such programs only allow 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ice interface, display and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TO COME ("THE WORKBEN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thing that is on  the designing block is our Borland Turbo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Library.  The code has actually been written, it's only a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testing time and working out a few kinks before you see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in our communications package.  Keep an eye out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ming  is a  complete ANSI support throughout the entire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should be coming 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MMENT ON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alize,  I would  like to take  a moment to voice  my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in programs 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spent  over eight  years working  on and  with bulletin 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 an equal  amount  of time  programming both  at an amateu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essional level,  and three years or  more programming for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time I  have seen many  doors and many bulletin board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 have noticed so many sloppy doors and on-line games that if I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uter for every  one I have ever seen,  I would be able to put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and  form a top-of-the-line Sun SPARCStation with tint-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ilt-in microwave and a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 tell you how many  times I have run  a program  and then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,  infuriatingly, "Cannot  find  BRUNxx.EXE.  New  Path?" or  f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program would literally crash inside of two  minutes of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ny machine that I could try i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l the programs  that I  saw grinding  away at the disk-dri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 either accessed a massive load of disorganized data or simply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in the  slowest possible languages and needed three days to 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k of marginally organiz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re were the programs  that simply crashed  without a peep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ed and  threw some  sickening statement  like "KILLROY DEATH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93284AF84UAREDEAD" at you as you sat in bewilder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 the pickiest person on  earth when  it comes  to programming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be  assured  that any  product that  you ever  get  from Trium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has been  brutally  criticized  and abused  to make su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everything it should be doing, doing it well, and then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 missed  something, I will be  ever amazed, but I assure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literally don't sleep until the problem is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 you enjoy  this and all of our programs and  find them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 well-written.  If you  have  suggestions or  complaint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 us/me as  we/I  are/am always  happy  to hear  them  and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Christopher M.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