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        TP&amp;Asm Compiler Configuration Utility         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  Richard W. Pre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&amp;Asm Integrated Compile-Time Assembler Version 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assumed when I designed TP&amp;Asm that all copies of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pecific version number would be identical to mine.  I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at there are at least three different revisions of TURB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5.  If your copy of TP55 is different from the one whi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developing TP&amp;Asm Version 2.2, then TP&amp;Asm will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a valid Turbo Pascal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TPACFG.EXE will permit you to reconfigure your TP&amp;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(TPA.EXE or TPA(E).EXE) to accommodate minor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py of TURBO.EXE and/or TPC.EXE.  It is designed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ersion 5.5 compiler, and has been tested and used to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TP&amp;Asm for the three variations of TURBO.EXE of which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&amp;Asm Version 2.21 will notify you if it is run with no parame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cognize your copy of TURBO.EXE, or if is run with the "c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hand syntax and it does not recognize your copy of TPC.EX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se, or if you do NOT see the following message when you run tp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pa(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&amp;Asm  Copyright (c) 1989  Richard W. Prescott:   [Assembler is ACT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use TPACFG to reconfigure the TP&amp;Asm program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py of Turbo Pascal Version 5.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5.0 users, if TP&amp;Asm does not recognize your compiler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y me!  I will gladly develop a configuration utility for Turbo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hould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ag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syntax for using TPACF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[Tpa22Path [Tp55Path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arameters may be omitted.  If the second parameter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p55Path is TURBO.EXE in the current directory.  I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omitted the default Tpa22Path is TPA.EX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Like the TINST utility, this utility will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P&amp;Asm program file without creating a backup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it on your original distributi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your copy of TPA(E).EXE assuming that TURBO, TP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(E) are all in the same directory, make that directory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TPA(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TPA(E) T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your copy of TPA(E).EXE assuming that TURBO and TP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directory (say, C:\TP) and TPA(E) is in a separat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y, C:\TPA\22), enter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C:\TPA\22\TPA(E) C:\TP\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ACFG C:\TPA\22\TPA(E) C:\TP\T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TPA.EXE, simply use "TPA" in place of "TPA(E)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named your TP&amp;Asm, TURBO, or TPC program file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the new name in place of the original name listed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CFG distinguishes these files based on internal characte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PACF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ries of messages indicates that TPACFG perform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onfiguration of your TP&amp;Asm progra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P&amp;As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TPA location(s)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P&amp;As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ries of messages indicates that no re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quired (because TP&amp;Asm was already configured proper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P&amp;As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PA location(s)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PACFG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CFG will trap usage errors and respond with an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Correct the specified condition and reente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ifficulty, please check the following four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pa22Path must specify a valid TP&amp;Asm Version 2.2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found by the command  DIR &lt;Tpa22Path&gt;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p55Path must specify a valid Turbo Pascal Version 5.5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can be found by the command  DIR &lt;Tp55Path&gt;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TP&amp;Asm program file being reconfigured must not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-Only", "Hidden", or "System" directory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he file TURBO.TPL must be available in the Turb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that the reconfiguration should fail for a vali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compiler, you would see a series of messages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ing compil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cation xx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cation yy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cation zz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configure for specified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should happen, please (!) note the location number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tify me via CompUServe [76656,2476]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re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Mondale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, WI  53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ACFG was compiled and assembled using Turbo Pascal Version 5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&amp;Asm Version 2.2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