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T55C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5.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ember 13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0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|_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____|__  |  Associa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|       |_| 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|   o   |    Professiona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___|___|    ME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5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ilosophy 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ing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ounts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ETTING STARTED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Files 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ERFORMANCE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Int Math 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/ String Conversions 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handling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Handling 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Improvements 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Size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r Speeds 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PEED TESTING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filer 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e Timer 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Application Products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Revision History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5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o SYST55C replacement unit for Turbo Pascal 5.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 would you like to speed up your Turbo Pascal 5.5 programs with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ing a single line of code?  You have just found the easiest way to d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!  SYST55C replaces the SYSTEM.TPU in your TURBO.TPL library with 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t which has much faster algorithms for over 30 built-in procedur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like Pos and Div.  See as much as 800% increase in sp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 can you do it?  Simply run a batch file to replace your SYSTEM.TPU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any program you compile will automatically have the faster algorith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code to change.  And you get the exact same results - only faster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TL - Borland has been gracious enough to make the Run-Time Libra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RTL) assembler source code available to any user for their 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ifications (for a license fee of $125).  There are six units specific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P 5.5 in the RTL and the SYSTEM unit is by far the most significant. 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y would anyone want to take the time for a critical look at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damental code?  Most programmers are trying to stay busy and produ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tions.  But after getting a copy for ourselves, we noticed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were some ways that we could trim the amount of time that the CP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nds on a number of SYSTEM routines.  And if these routines can be sp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, then your overall applications can be sped up as well - with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any of you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ritical Look - We decided to take whatever time it took to go ba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ver the SYSTEM unit to produce the fastest code possible.  Here are s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things we consid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reated 16-bit transfer methods in lieu of 8-b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Replaced PUSH/POP with MO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ombined register/flag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Reduced routine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ightened clocks in intensive loo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ested for CPU in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d CPU registers in lieu of st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d pass-through conditional jum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liminated redundant j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some routines, this would reduce the amount of code to acheive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ion.  In others, a few extra bytes greatly increased the spe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55C is the final result of this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- These routines and the documentation have been released f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5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ion as Shareware.  You have been given the chance to sampl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capability of SYST without risk!  If you find that SYST is a valu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ol, then you are expected to register.  You will find a reason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censing schedule found in LICENSE.LIC to meet private or commerc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rce Code - Due to Borland's License Agreement on the Run-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brary (RTL), we are not authorized to release source code base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TL no matter what modifications we have made.  So, at the current tim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ource code will not be available for release and will just be manag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Eagle Performance Software.  Please contacts us for the lat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you register before December 31, 1990, you will be sent an e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ster system unit than the one supplied in this archive.  Plus, you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t a 50% extra discount on our STRG55C string handling unit when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questions, comments, or suggestions, the Eagle can be conta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four means - (1) CompuServe, (2) telephone, (3) The Eagle BBS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- The most dependable way to contact the Eagle is thr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.  For personal contact, Jordan Gallagher can be reache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rland Forum by typing GO BPROGA from the CompuServe main menu to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rum for Turbo Pascal.  You can contact Jordan with his PPN numb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3557,2342.  Messages can also be left through Easy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lephone - Jordan can also be reached by phone at (214) 539-7855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days and Saturday from 9:00 a.m. to 8:00 p.m. C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gle BBS - You can also contact us on our 24-hour BBS at (214) 539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878, 1200/2400 N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- For registration or problems, please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gle Performanc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2927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wisville, TX  75029-27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written request for resolving problems, be sure to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 diskette of compilable source code of the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Eagle product and version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computer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5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 is a shareware program conforming to the standards of the Associ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Shareware Professionals (ASP).  You can get more information about AS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riting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evue,WA 98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fessionals (ASP).  ASP wants to make sure that the shareware princi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s for you.  If you are unable to resolve a shareware-related probl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n ASP member by contacting the member directly, ASP may be abl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.  The ASP Ombudsman can help you resolve a dispute or problem with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P member, but does not provide technical support for member's product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evue,WA 98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end a CompuServe message via EasyPlex to ASP Ombudsman 7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5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G E T T I N G   S T A R T 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acquaint you with the files on distribution disk and sh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ow to install the new SYSTEM.T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version, SYST55C.ZIP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55c .bat:  Automatic installation batc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55c .tpu:  System replacement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55c .doc:  Thi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55  .pas:  A simple time test routine for reps/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.lic:  Order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ment.lic:  Statement for license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Files have been archived using PKZIP.  They should be authentically verfied </w:t>
      </w:r>
    </w:p>
    <w:p>
      <w:pPr>
        <w:pStyle w:val="PreformattedText"/>
        <w:bidi w:val="0"/>
        <w:jc w:val="left"/>
        <w:rPr/>
      </w:pPr>
      <w:r>
        <w:rPr/>
        <w:t>|  after extraction with our company name -  Eagle Performanc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install the new system unit, simply run the SYST55C.BAT file i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P55 directory.  But just to make you feel comfortable about running i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ll explain what it do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It creates a back-up copy of your current libr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.TPL in a file called TPL-BOR.TPL.  (BOR = Borl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It then creates a second copy of this library in a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TPL-EPS.TPL.  (EPS = Eagle Performance Soft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n it modifies TPL-EPS.TPL by installing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TP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inally, TPL-EPS.TPL is copied to TURBO.TP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As a clean-up measure, SYSTEM.TPU is deleted.  So be 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your original ZIP file of SYST55C.T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stallation only needs to be done one time.  In fact, it won't le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 it more than once.  Should you ever want to go back to your origi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brary, simply copy TPL-BOR.TPL to TURBO.TPL. To install, do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Go to your TP directory and be sure that TURBO.TPL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UMOVER.EXE exist.</w:t>
      </w:r>
    </w:p>
    <w:p>
      <w:pPr>
        <w:pStyle w:val="PreformattedText"/>
        <w:bidi w:val="0"/>
        <w:jc w:val="left"/>
        <w:rPr/>
      </w:pPr>
      <w:r>
        <w:rPr/>
        <w:t xml:space="preserve">|    2. If you are upgrading to a new version of SYST, be sure </w:t>
      </w:r>
    </w:p>
    <w:p>
      <w:pPr>
        <w:pStyle w:val="PreformattedText"/>
        <w:bidi w:val="0"/>
        <w:jc w:val="left"/>
        <w:rPr/>
      </w:pPr>
      <w:r>
        <w:rPr/>
        <w:t xml:space="preserve">|       that TURBO.TPL is considered your "original" library. (If </w:t>
      </w:r>
    </w:p>
    <w:p>
      <w:pPr>
        <w:pStyle w:val="PreformattedText"/>
        <w:bidi w:val="0"/>
        <w:jc w:val="left"/>
        <w:rPr/>
      </w:pPr>
      <w:r>
        <w:rPr/>
        <w:t>|       not, copy TPL-BOR.TPL to TURBO.TP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Also be sure that there are NO files named SYSTEM.TPU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L-BOR.TPL, or TPL-EPS.TPL in this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opy SYST55C.TPU and SYST55C.BAT into this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Run SYST55C.B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Compile your program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bout it.  Now you can enjoy what computers are meant for - sp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5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 E R F O R M A N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show you which algorithms were improved and the rang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ed improvements.  Speed increases were checked on a 386/20Hz compute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will vary between applications and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INT 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 integer math speed is greatly improved.  Intel 80386 user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joy even greater speed since the algorithms check for the CPU.  A sour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line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1 := abs(i2 * i3 div i4 mod i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get these increases in 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                    Incr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  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       1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 / mod (16-bit cpu's)      250-63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 / mod (32-bit cpu's)          80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                                 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MAL / STRING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sions from string to scalars and vice-versa are improved in speed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ll.  The improvement is readily noticed.  Scalars are bytes, sh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gers, integers, words, and long integers.  Some values of real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affected, but it is minimal.  The procedures Str and Val are direc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fected as well as conversions in Read, ReadLn, Write, and WriteL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ements.  Intel 80386 users will also notice an additional increas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ince the routine detects the CPU i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                    Incr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  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  (scalar)                  40-10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  (scalar) (32-bit cpu's)   55-12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  (scalar)                      19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ing handling is improved mostly by using 16-bit transfers instead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8-bit handling.  Plus, the algorithms are more efficient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er the string, the more apparent the increase in speed.  The sp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s below reflect the maximum increase on 255-char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erformance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5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                    Incr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  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, storing, moving      up to  70%  (such as ":="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ng                     up to  70%  (such as Str1&lt;Str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                           up to 34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at                        up to  6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                         up to  34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/ Delete               up to 40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t char to string                 8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handling is also improved slightly overall, but the variable rang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d greatly.  Improve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                    Incr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  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t/superset relation      up to  18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section                          8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on                                 8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variable range            up to 85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component                         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                            7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IMPR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procedures have also been improved with more efficient prepa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DOS interfaces.  But depending on your version of DOS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fficiency of your hardware, you may or may not see any differenc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   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  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       Mk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       Ch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Block    Rm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of objects is also improved up to 9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your programs use all of the new features, they would increas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by only 347 bytes - not a bad trade-off for the sp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SP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you decide to register, you will be sent an even faster system un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added features of variable and memory handling.  Plus, you can </w:t>
      </w:r>
    </w:p>
    <w:p>
      <w:pPr>
        <w:pStyle w:val="PreformattedText"/>
        <w:bidi w:val="0"/>
        <w:jc w:val="left"/>
        <w:rPr/>
      </w:pPr>
      <w:r>
        <w:rPr/>
        <w:t>|  register for STRG56 string unit at a 50% discount before December 31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erformance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5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S P E E D   T E S T I N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siest way to see differences in speed is to run your program thr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profiler program such as the one provided by Borland called Turb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filer.  This program is provided with Turbo Assembler/Debugger 2.0. 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display the actual time used in the time-sensitive portions of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 that you want to observe.  This tool can give you the proof you n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e speed improve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you not have access to a profiling tool, a simple rate timer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been included called RATE55.PAS so you can test your own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ert Code - The program is already set to run testing the DIV operatio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run it as is, the program will run about 2 seconds and and retu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sult of "Reps/Second".  This tells how many times the sequenc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 was executed.  The higher the number of reps, the faster the spe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test the program under either TPL-BOR.TPL or TPL-EPS.TPL by simp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ing the appropriate file to TURBO.TPL.  The increase in speed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en by comparing the results between the two system units.  You can modif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de in the "Insert Code" area to test any sequence of cod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et Variables - Sometimes you will need to reset a variable to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iginal value before testing again.  Since you don't want the time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kes to reset the variables to affect the results, they should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tracted out.  The RATE55 program automatically does this.  For exampl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were to test the DELETE procedure, you code may look something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char (MyStr,256,'a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Str[0] := 255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(MyStr,1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two lines do the job of resetting the MyStr variable.  Instead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ing these two lines in the "Insert Code" area, they should be plac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ResetVariables procedure.  Only the last line should be plac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Insert Code" area.  If you check out the code, you'll see t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etVariables procedure is used for both resetting the variables and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ter subtracted out of the final result.  This gives you a true valu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ps/Seco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 - Different from repeatedly resetting a variables, use the In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 for a one time initialization.  This will allow you to preser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iven value throughout the tes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sPerSec - The variable RepsPerSec (or R) is the variable to observ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watch window for the final results which is also output to the scree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your choice and see how much SYST55C improves you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Speed Testing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5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A :   A P P L I C A T I O N   P R O D U C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gle Performance Software has developed identical products for both Turb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 and Turbo Pascal.  Our pledge is to provide you quality products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paralleled performance and ease of use.  All registered users recei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 source code when a signed license agreement is returned.  (SYS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ly not eligible for source code release.  Contact us for lat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me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G - Extremely-high speed string processing routines for string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, and all types of numbers including case, classifica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rison, conversions, copy, count, delete, format, justifica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hip, parse, position, replace, search, sort, tabbing, ASCIIZ, m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match/ignore case and many more - 109 routines in 6.3kb or l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G55.ZIP   STRG55.ZIP  TP55       10-01-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G56.ZIP   STRG56.ZIP  TP55       11-15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- For direct screen video, QWIK is the highest performance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 tools available today for all text modes in any vide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tion.  QWIK provides capabilities far beyond those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t/library that comes with your compiler.   Here are som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Writes on all IBM compatible computers, displays and adap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MDA, CGA, EGA, MCGA, VGA, 8514/A, Hercules and 3270 P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erior video detection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liminates snow and flic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Writes directly to the screen in absolute rather than rela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in all text modes and column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on all video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on virtual screens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text and attribute, text only, or attribute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ads strings, characters and attrib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End-Of-String (EOS) marker for quick string chai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vides standardized cursor shapes for all adap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hanced cursor mov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mpatible with DESQview and similar multitasking environ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ver 650% faster than standard direct screen wr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nly 2.7k bytes of code if all 43 utiliti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timized by the compiler and drops unused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d in all other Eagle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Application Products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5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55.ARC   QWIK55.ARC  TP4-5.5    08-24-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56.ARC   QWIK55.ARC  TP4-5.5    11-01-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C21.ARC  QWKC21.ARC  TC2        07-06-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- For multi-level virtual windows, WNDW is the high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formance window utilities available today.  It offers 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werful utilities for full window control and managemen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bably never thought possible.   They are simple and yet 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werful with high speed and tight code.  With WNDW, you can choo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bsolute writing routines of QWIK, the window- relative wri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of WNDW, and even customize your own.  Here are som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you will dis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Uses the powerful direct screen writing routines of QWIK.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Up to 254 fixed or virtual windows can be on the screen at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Extremely high-speed virtual screens in RAM (up to 40 tim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Virtual windows are fully updated on screen, even if cover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s can scroll underneath one another right on the screen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y high speeds!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Virtual windows have virtual title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Fully supported hidden windows saved in RAM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Fully supports all video page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Adjustable-rate moving, resizing, and scrolling.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All windows can be randomly accessed, not just stacked or tiled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28 window-relative writing routine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15 different border styles with shadow and zoom effects.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Full line drawing procedure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Full cursor mode control for each window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Writes in all text modes and column mode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Only 13k bytes of code if all 69 utilities are used.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Used in all other Eagle products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55.ARC   WNDW55.ARC  TP4-5.5    08-24-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C21.ARC  WNDC21.ARC  TC2        08-01-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 - For multi-level pull-down menus, PULL is fully featured and fu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ble.  Includes execute, single, and multiple choice menu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Application Products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5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limited nested submenus, data entry windows, help windows,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, message system, and fully completed interfaces.  Som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QWIK and WND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ork window(s) and complete interface for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-down menus with 3 menu modes and 8 line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-down fil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ighlighted command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levels of sub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data entry windows for 9 typ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ta entry for the work window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 field entry with either fixed column or flexible column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editing capability including insert curso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field selection with curso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NumLock for numerical data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r left justification for data entry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for invalid data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for data entries out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utomatic sizes and locations for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eration by cursor keys or comman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/Pop between work window and nested submenu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grammable control of pull and pop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essage lines for prompts and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ll working shell for user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55.ARC   PULL55.ARC  TP4-5.5    08-24-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C21.ARC  PULC21.ARC  TC2        08-01-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- All updated files and later versions can be foun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Borland Forums (GO BPROGA for TP and GO BPROGB for TC) 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rogramming Forum (GO IBMP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gle BBS - You can also get the latest files on our 24-hour BBS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14) 539-9878, 1200/2400 N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Application Products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5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B :   R E V I S I O N   H I S T O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5 (08-03-90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5a (11-05-90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ixed Copy routine for negative values of count as integ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eu of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Version 5.5b (11-10-90):</w:t>
      </w:r>
    </w:p>
    <w:p>
      <w:pPr>
        <w:pStyle w:val="PreformattedText"/>
        <w:bidi w:val="0"/>
        <w:jc w:val="left"/>
        <w:rPr/>
      </w:pPr>
      <w:r>
        <w:rPr/>
        <w:t xml:space="preserve">|    . Fixed variable range set routine.  Last value was considered 1-based </w:t>
      </w:r>
    </w:p>
    <w:p>
      <w:pPr>
        <w:pStyle w:val="PreformattedText"/>
        <w:bidi w:val="0"/>
        <w:jc w:val="left"/>
        <w:rPr/>
      </w:pPr>
      <w:r>
        <w:rPr/>
        <w:t>|      and stayed one short of the given range.  Reset to 0-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Version 5.5c (11-13-90):</w:t>
      </w:r>
    </w:p>
    <w:p>
      <w:pPr>
        <w:pStyle w:val="PreformattedText"/>
        <w:bidi w:val="0"/>
        <w:jc w:val="left"/>
        <w:rPr/>
      </w:pPr>
      <w:r>
        <w:rPr/>
        <w:t xml:space="preserve">|    . CLD left out of Str procedure (Str2Int) sometimes indicating an </w:t>
      </w:r>
    </w:p>
    <w:p>
      <w:pPr>
        <w:pStyle w:val="PreformattedText"/>
        <w:bidi w:val="0"/>
        <w:jc w:val="left"/>
        <w:rPr/>
      </w:pPr>
      <w:r>
        <w:rPr/>
        <w:t>|      invalid number string and the value of zero.</w:t>
      </w:r>
    </w:p>
    <w:p>
      <w:pPr>
        <w:pStyle w:val="PreformattedText"/>
        <w:bidi w:val="0"/>
        <w:jc w:val="left"/>
        <w:rPr/>
      </w:pPr>
      <w:r>
        <w:rPr/>
        <w:t>|    . Documentation length reduced 1 row for convenience of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riginal Turbo Pascal Runtime Library is copyright (C) 1990 by Borl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ification is copyright (C) 1990 by James H. LeMay for Eagle Performa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.  All Rights Reserved.  Protected by the United States Copyr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Revision History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