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two parti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"MKM Gesellschaft buergerlichen Rechts fuer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-vertrieb", which is a company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Matthias Koeppe, Erzbergerstr 12, 39104 Magdeburg,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tefan Milius, St-Josef-Str 100, 39130 Magdeburg,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Daniel Mahrenholz, Wiesengrund 6c, 39179 Barleben,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"Licensor" in the agreement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ou as the user of the software stat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called "Licensee" in the agre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1: Object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greement is the license of the software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ertificate (called "License"). The Licensee g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and non-transferrabl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Software Certificate (called "Software"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ments in the Softwar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2: Rights and Duties of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cense, the Licensee gains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the Licensee's own business, within the b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s in the Software Certificate. The usufru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arts of the Software is not transferr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arty (called "Others"). The Licensee is no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Software or parts of the Software to Oth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may install and use the Software on one (and only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Licensee is allowed to create back-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e Licensee is not allowed to 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Software or any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3: Works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commits himself to deliver the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ccording to the Software Certificate. On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e, the Licensor is ready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is support is recompensed by the License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be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: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and Licensee agree that, according to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faults in the Software cannot be made impossibl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aking greatest care. They further agree that 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exactly in the case if the Software fails within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age that was documented by the Licensor. Provided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aults are reproducable and appear 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version of the Software, and are furtherly not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stakes in usage or faults in the operating system,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uarantee is that the Licensor tries to remove these faul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s an alternative solution and provides this or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the Licensee. Further rights or claim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 compensation (including consequential damages),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. The guarantee of the Licensor exclusively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version, as delivered to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garph 5: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is not liable for direct, nor indirect dam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using the Software or the docu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e liability is limited to the license fee,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Certificate, independently from the reas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is not liable for lost profit, missed savings,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thers' claims nor other indirect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or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6: Licensing fee, Right of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s given by this agreement, the Licensee has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ing fee, as stated in the Software Certificat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. The Licensee has a right of withdrawal within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sting as stated in the Software Certificate,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Software. At a withdrawal of the License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i.e. documentation and data media (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s), must be returned. The agreement then become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license fee immediately falls due after invoic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d of the period of testing. The fee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Licensor fall due immediately after invou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es are without VAT. This is additionally charg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7: Copyright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pyrights and rights of property in the Software st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er of the Software. The Licensee does not g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or right of property in the Software,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use the Software according to the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8: Period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omes into force with the License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his computer system. The period of valid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is unlimited. Any Software Certificate is cance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eriod stated there. At cancellation of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e, the Licensee commits himself to return th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sisting of documentation and data media) that were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including all back-up copies, and to pay any du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9: Gener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explicitly declares to be entitl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ccording to this agreement. Modifications or comp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greement require a written form. Voidity of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of this agreement leaves the validity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and of the agreement as a whol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Language Produc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Software Certificate valid and appl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license of a Language Product (i.e.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tool). Modifications to the regulation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oftware is a developping tool, which may be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s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adapt the Software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and to develop it according to one's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and rights of property of the Licensor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uched by this regulation; the Licensee does not g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distribut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e has created using the Software, without pay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fees. Distributing the Software o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modified versions of the Softwar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Language Product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Software Certificate valid and appl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of a Language Product (i.e.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tool). Modifications to the regulation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oftware is a developping tool, which may be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s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adapt the Software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and to develop it according to one's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and rights of property of the Licensor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ouched by this regulation; the Licensee does not g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us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created using the Software for hi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se application programs to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Applic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Software Certificate valid and a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f an Application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egulations stated below 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ftware is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censee has the right to use this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is ow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