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ASC2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ASC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ASC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my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translate the ASCII hexadecimal,deci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ctal dump files to its binary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file containing any dump 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s from TDUMP, FDUM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asc2bi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asc2bin.exe in.asc out.bin $10 2 8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asc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asc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10&gt;  -&gt; hexadecimal representati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2&gt;  -&gt; quantity = w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&lt;8&gt;  -&gt; max. number of detecte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p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