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igure below shows a view of a single 600 eV Xe-Mo(100) collision at the end of a trajectory simulation. The collision is viewed in the </w:t>
      </w:r>
      <w:r>
        <w:rPr>
          <w:i/>
          <w:iCs/>
        </w:rPr>
        <w:t xml:space="preserve">yz </w:t>
      </w:r>
      <w:r>
        <w:rPr/>
        <w:t>plane. This is an arbitrary trajectory, which happens to be the 10</w:t>
      </w:r>
      <w:r>
        <w:rPr>
          <w:vertAlign w:val="superscript"/>
        </w:rPr>
        <w:t>th</w:t>
      </w:r>
      <w:r>
        <w:rPr/>
        <w:t xml:space="preserve"> run in the simulation (of 625). The figure indicates that there may be some lateral containment problems. See the file </w:t>
      </w:r>
      <w:r>
        <w:rPr>
          <w:rFonts w:eastAsia="Courier New" w:cs="Courier New" w:ascii="Courier New" w:hAnsi="Courier New"/>
        </w:rPr>
        <w:t>README</w:t>
      </w:r>
      <w:r>
        <w:rPr/>
        <w:t>.</w:t>
      </w:r>
      <w:r>
        <w:rPr>
          <w:rFonts w:eastAsia="Courier New" w:cs="Courier New" w:ascii="Courier New" w:hAnsi="Courier New"/>
        </w:rPr>
        <w:t>TXT</w:t>
      </w:r>
      <w:r>
        <w:rPr/>
        <w:t xml:space="preserve"> in the MO100 directory for further information about thi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925195</wp:posOffset>
                </wp:positionV>
                <wp:extent cx="549275" cy="191135"/>
                <wp:effectExtent l="5080" t="5080" r="508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9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 xml:space="preserve"> Surfa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76.4pt;margin-top:72.85pt;width:43.2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 xml:space="preserve"> Surfa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93440</wp:posOffset>
                </wp:positionV>
                <wp:extent cx="823595" cy="1911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9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‘Underside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267.2pt;width:64.8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‘Underside’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79520</wp:posOffset>
                </wp:positionH>
                <wp:positionV relativeFrom="paragraph">
                  <wp:posOffset>981075</wp:posOffset>
                </wp:positionV>
                <wp:extent cx="1295400" cy="1523365"/>
                <wp:effectExtent l="62992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152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Note how the surface is fragmented. This makes it difficult to distinguish a sputtered atom from a ‘hot lattice’ atom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7.6pt;margin-top:77.25pt;width:101.95pt;height:119.9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Note how the surface is fragmented. This makes it difficult to distinguish a sputtered atom from a ‘hot lattice’ atom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3646170" cy="39757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09:28:00Z</dcterms:created>
  <dc:creator>Mr X</dc:creator>
  <dc:description/>
  <dc:language>en-US</dc:language>
  <cp:lastModifiedBy>Mr X</cp:lastModifiedBy>
  <dcterms:modified xsi:type="dcterms:W3CDTF">1996-06-18T09:28:00Z</dcterms:modified>
  <cp:revision>1</cp:revision>
  <dc:subject/>
  <dc:title>The figure below shows a view of a single 600 eV Xe-Mo(100) collision at the end of a trajectory simulation</dc:title>
</cp:coreProperties>
</file>