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64550198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75710955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1342259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