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Help tracker for WTim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496"/>
        <w:gridCol w:w="936"/>
        <w:gridCol w:w="2400"/>
      </w:tblGrid>
      <w:tr>
        <w:trPr/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tex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it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tex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Nu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row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eque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EX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le|Exit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C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Call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HANGU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Hangup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SETU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PROC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lp|Procedures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US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lp|Using Help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ABOU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lp|About menu o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POR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COM port pushbutt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DAYL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Use Daylight Savings Time check bo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DIALST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Modem Dial String entry fiel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TIMZ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Time Zone combo bo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RESTDE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Restore Defaults pushbutt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SAVCN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Save Configuration pushbutt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CANC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Cancel pushbutt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9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SDHEL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m|Setup dialog box Help pushbutt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INDEX_TOP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Time 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EXPL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out W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MNUOP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nu Op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UNINST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nstalling W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LP_WTIME_CMDL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WTime Command L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4-23T02:01:00Z</cp:lastPrinted>
  <cp:revision>0</cp:revision>
  <dc:subject/>
  <dc:title/>
</cp:coreProperties>
</file>